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65" w:type="dxa"/>
        <w:jc w:val="left"/>
        <w:tblInd w:w="35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65"/>
      </w:tblGrid>
      <w:tr>
        <w:trPr>
          <w:trHeight w:val="98" w:hRule="atLeast"/>
        </w:trPr>
        <w:tc>
          <w:tcPr>
            <w:tcW w:w="5865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Приложение № 1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 решению Собрания представителей муниципального образования Веневский район «Об исполнении бюджета муниципального образован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невский район за 2016 го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30.06.2017 № 43/242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РАСХОДОВ БЮДЖЕТА ПО ДО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 районного фонда финансовой поддерж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й  за 2016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905" w:type="dxa"/>
        <w:jc w:val="left"/>
        <w:tblInd w:w="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2063"/>
        <w:gridCol w:w="1843"/>
      </w:tblGrid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одная бюджетная роспись на 201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за 2016 год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ене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3,3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,2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о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,5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,4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8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86,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18:00Z</dcterms:created>
  <dc:creator>User</dc:creator>
  <dc:description/>
  <cp:keywords/>
  <dc:language>en-US</dc:language>
  <cp:lastModifiedBy>Пользователь</cp:lastModifiedBy>
  <cp:lastPrinted>2015-04-10T11:42:00Z</cp:lastPrinted>
  <dcterms:modified xsi:type="dcterms:W3CDTF">2017-06-30T09:36:00Z</dcterms:modified>
  <cp:revision>70</cp:revision>
  <dc:subject/>
  <dc:title/>
</cp:coreProperties>
</file>