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6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 xml:space="preserve">от 30.06.2017 № 43/242 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6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Пользователь</cp:lastModifiedBy>
  <cp:lastPrinted>2011-11-11T16:38:00Z</cp:lastPrinted>
  <dcterms:modified xsi:type="dcterms:W3CDTF">2017-06-30T09:36:00Z</dcterms:modified>
  <cp:revision>73</cp:revision>
  <dc:subject/>
  <dc:title/>
</cp:coreProperties>
</file>