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3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8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19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0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 21.12.2017  № 48/2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Пользователь</cp:lastModifiedBy>
  <cp:lastPrinted>2016-11-12T10:09:00Z</cp:lastPrinted>
  <dcterms:modified xsi:type="dcterms:W3CDTF">2017-12-26T09:25:00Z</dcterms:modified>
  <cp:revision>56</cp:revision>
  <dc:subject/>
  <dc:title/>
</cp:coreProperties>
</file>