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8 год и 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21.12.2017  № 48/278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18 год и плановый период 2019 и 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6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2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21.12.2017  № 48/278 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районного фонда финансовой поддержки поселений 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2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   </w:t>
      </w:r>
    </w:p>
    <w:p>
      <w:pPr>
        <w:pStyle w:val="Normal"/>
        <w:autoSpaceDE w:val="false"/>
        <w:ind w:left="439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 xml:space="preserve">от 21.12.2017  № 48/278 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18 год и плановый период 2019 и  2020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1.12.2017  № 48/278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районного фонда сбалансированности бюджетов поселений на 2018 год и плановый период 2019 и 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1.12.2017  № 48/278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18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19 и 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Пользователь</cp:lastModifiedBy>
  <cp:lastPrinted>2015-11-11T12:56:00Z</cp:lastPrinted>
  <dcterms:modified xsi:type="dcterms:W3CDTF">2017-12-26T09:29:00Z</dcterms:modified>
  <cp:revision>192</cp:revision>
  <dc:subject/>
  <dc:title/>
</cp:coreProperties>
</file>