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4 год и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от  12.12.2013 года  № 52/4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spacing w:before="0" w:after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4 год и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от  12.12.2013 года  № 52/4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3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1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7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75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160,4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160,4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3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,6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3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39,6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25217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217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217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217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17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17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17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17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dmin</cp:lastModifiedBy>
  <cp:lastPrinted>2013-11-08T12:30:00Z</cp:lastPrinted>
  <dcterms:modified xsi:type="dcterms:W3CDTF">2013-12-13T07:18:00Z</dcterms:modified>
  <cp:revision>19</cp:revision>
  <dc:subject/>
  <dc:title>Приложение 30</dc:title>
</cp:coreProperties>
</file>