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ЕНЕВСКИЙ РАЙО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60"/>
        <w:ind w:left="0" w:firstLine="567"/>
        <w:jc w:val="center"/>
        <w:outlineLvl w:val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60"/>
        <w:ind w:left="0" w:hanging="0"/>
        <w:jc w:val="center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4-го созыва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sz w:val="14"/>
          <w:szCs w:val="26"/>
          <w:lang w:eastAsia="ru-RU"/>
        </w:rPr>
      </w:pPr>
      <w:r>
        <w:rPr>
          <w:b/>
          <w:bCs/>
          <w:sz w:val="14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(52-е внеочередное заседание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b/>
          <w:b/>
          <w:sz w:val="28"/>
          <w:szCs w:val="20"/>
          <w:lang w:eastAsia="ru-RU"/>
        </w:rPr>
      </w:pPr>
      <w:r>
        <w:rPr>
          <w:rFonts w:cs="Arial" w:ascii="Arial" w:hAnsi="Arial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60"/>
        <w:ind w:left="0" w:hanging="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60"/>
        <w:ind w:left="0" w:hanging="0"/>
        <w:jc w:val="center"/>
        <w:outlineLvl w:val="0"/>
        <w:rPr>
          <w:bCs/>
          <w:sz w:val="26"/>
          <w:szCs w:val="26"/>
          <w:u w:val="single"/>
          <w:lang w:eastAsia="ru-RU"/>
        </w:rPr>
      </w:pPr>
      <w:r>
        <w:rPr>
          <w:bCs/>
          <w:sz w:val="26"/>
          <w:szCs w:val="26"/>
          <w:lang w:eastAsia="ru-RU"/>
        </w:rPr>
        <w:t>от</w:t>
      </w:r>
      <w:r>
        <w:rPr>
          <w:bCs/>
          <w:sz w:val="26"/>
          <w:szCs w:val="26"/>
          <w:u w:val="single"/>
          <w:lang w:eastAsia="ru-RU"/>
        </w:rPr>
        <w:t xml:space="preserve"> 12 декабря 2013 г.</w:t>
      </w:r>
      <w:r>
        <w:rPr>
          <w:bCs/>
          <w:sz w:val="26"/>
          <w:szCs w:val="26"/>
          <w:lang w:eastAsia="ru-RU"/>
        </w:rPr>
        <w:t xml:space="preserve">                                                                                   № </w:t>
      </w:r>
      <w:r>
        <w:rPr>
          <w:bCs/>
          <w:sz w:val="26"/>
          <w:szCs w:val="26"/>
          <w:u w:val="single"/>
          <w:lang w:eastAsia="ru-RU"/>
        </w:rPr>
        <w:t>52/41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0" w:after="60"/>
        <w:ind w:left="0" w:hanging="0"/>
        <w:jc w:val="both"/>
        <w:outlineLvl w:val="0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</w:t>
      </w:r>
      <w:r>
        <w:rPr>
          <w:bCs/>
          <w:sz w:val="26"/>
          <w:szCs w:val="26"/>
          <w:lang w:eastAsia="ru-RU"/>
        </w:rPr>
        <w:t>г. Венев</w:t>
      </w:r>
    </w:p>
    <w:p>
      <w:pPr>
        <w:pStyle w:val="Normal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ВЕНЕВСКИЙ РАЙОН НА 2014 ГОД И ПЛАНОВЫЙ ПЕРИОД</w:t>
      </w:r>
    </w:p>
    <w:p>
      <w:pPr>
        <w:pStyle w:val="Normal"/>
        <w:ind w:firstLine="72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</w:t>
      </w:r>
      <w:r>
        <w:rPr>
          <w:b/>
          <w:sz w:val="28"/>
          <w:szCs w:val="27"/>
        </w:rPr>
        <w:t>2015 и 2016 ГОДОВ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Статья 1.  Основные характеристики бюджета муниципального образования Веневский район на 2014 год и  плановый период 2015 и 2016 годов</w:t>
      </w:r>
    </w:p>
    <w:p>
      <w:pPr>
        <w:pStyle w:val="Normal"/>
        <w:ind w:firstLine="90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 Утвердить основные характеристики бюджета муниципального образования Веневский район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Веневский район в сумме  505217,3</w:t>
      </w:r>
      <w:r>
        <w:rPr>
          <w:color w:val="000000"/>
          <w:sz w:val="28"/>
          <w:szCs w:val="27"/>
        </w:rPr>
        <w:t xml:space="preserve"> </w:t>
      </w:r>
      <w:r>
        <w:rPr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Веневский район  в сумме 515217,3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3) предельный размер дефицита бюджета муниципального образования Веневский район на 2014 год в сумме 10000,0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2. Утвердить основные характеристики бюджета муниципального образования Веневский район на 2015 год и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Веневский район на 2015 год в сумме 528880,5 тыс. рублей и на 2016 год в сумме 560178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) общий объем расходов бюджета муниципального образования Веневский район на 2015 год в сумме  530080,5 тыс. рублей, в том числе условно утвержденные расходы в сумме 5688,1 тыс. руб. и на 2016 год в сумме 561378,1 тыс. руб., в том числе условно утвержденные расходы в сумме 11910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3) предельный размер дефицита бюджета муниципального образования Веневский район на 2015 год в сумме 1200,0 тыс. рублей и на 2016 год в сумме 1200,0 тыс. руб.</w:t>
      </w:r>
    </w:p>
    <w:p>
      <w:pPr>
        <w:pStyle w:val="Normal"/>
        <w:ind w:left="198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2. Нормативы  распределения  доходов  между  бюджетами бюджетной системы Российской Федерации на 2014 год  и  плановый период 2015 и  2016 годов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, что доходы бюджета муниципального образования Веневский район на 2014 год и 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, от региональных налогов, пеней и штрафов по ним, иным обязательным платежам, неналоговых доходов, а также за счет безвозмездных поступ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Утвердить нормативы распределения доходов в бюджет муниципального образования Веневский район,  не установленные бюджетным законодательством Российской Федерации согласно приложению № 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2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3. Обеспечение своевременного зачисления и распределения платежей в бюджет муниципального образования Веневский район и кассового обслуживания исполнения бюджета муниципального образования Веневский район</w:t>
      </w:r>
    </w:p>
    <w:p>
      <w:pPr>
        <w:pStyle w:val="Normal"/>
        <w:ind w:firstLine="72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В целях обеспечения своевременного зачисления платежей в бюджет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>и распределения налогов по уровням бюджетной системы в соответствии с нормативами, утвержденными законодательством Российской Федерации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еневский район вправе заключать с Управлением Федерального казначейства по Тульской области соответствующие соглашения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Статья 4. Главные  администраторы  доходов  бюджета муниципального образования Веневский район, главные администраторы источников финансирования дефицита бюджета муниципального образования  </w:t>
      </w:r>
      <w:r>
        <w:rPr>
          <w:b/>
          <w:sz w:val="28"/>
          <w:szCs w:val="28"/>
        </w:rPr>
        <w:t>Веневский район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еречень главных администраторов доходов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color w:val="000000"/>
          <w:sz w:val="28"/>
          <w:szCs w:val="28"/>
        </w:rPr>
        <w:t xml:space="preserve">согласно </w:t>
      </w:r>
      <w:r>
        <w:rPr>
          <w:sz w:val="28"/>
          <w:szCs w:val="28"/>
          <w:lang w:eastAsia="zxx" w:bidi="zxx"/>
        </w:rPr>
        <w:t>приложению</w:t>
      </w:r>
      <w:r>
        <w:rPr>
          <w:lang w:eastAsia="zxx" w:bidi="zxx"/>
        </w:rPr>
        <w:t xml:space="preserve"> </w:t>
      </w:r>
      <w:r>
        <w:rPr>
          <w:sz w:val="28"/>
          <w:szCs w:val="28"/>
        </w:rPr>
        <w:t>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2. Утвердить перечень главных администраторов источников финансирования дефицита бюджета муниципального образования Веневский район согласно приложению № 3 к настоящему решению.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Статья 5. Особенности  использования  средств,  получаемых муниципальными учреждениями муниципального образования Веневский район</w:t>
      </w:r>
    </w:p>
    <w:p>
      <w:pPr>
        <w:pStyle w:val="Style31"/>
        <w:widowControl/>
        <w:tabs>
          <w:tab w:val="clear" w:pos="708"/>
          <w:tab w:val="left" w:pos="993" w:leader="none"/>
        </w:tabs>
        <w:spacing w:lineRule="auto" w:line="240"/>
        <w:ind w:left="0" w:right="0" w:hanging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right="0" w:firstLine="709"/>
        <w:rPr/>
      </w:pPr>
      <w:r>
        <w:rPr>
          <w:rStyle w:val="FontStyle13"/>
          <w:sz w:val="28"/>
          <w:szCs w:val="28"/>
        </w:rPr>
        <w:t xml:space="preserve">Главные распорядители бюджетных средств </w:t>
      </w:r>
      <w:r>
        <w:rPr>
          <w:sz w:val="28"/>
          <w:szCs w:val="27"/>
        </w:rPr>
        <w:t xml:space="preserve">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rStyle w:val="FontStyle13"/>
          <w:sz w:val="28"/>
          <w:szCs w:val="28"/>
        </w:rPr>
        <w:t xml:space="preserve">, в ведении которых находятся казенные учреждения, </w:t>
      </w:r>
      <w:r>
        <w:rPr>
          <w:rStyle w:val="FontStyle12"/>
          <w:i w:val="false"/>
          <w:sz w:val="28"/>
          <w:szCs w:val="28"/>
        </w:rPr>
        <w:t>осуществляющие приносящую доходы деятельность</w:t>
      </w:r>
      <w:r>
        <w:rPr>
          <w:rStyle w:val="FontStyle12"/>
          <w:sz w:val="28"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</w:t>
      </w:r>
      <w:r>
        <w:rPr>
          <w:sz w:val="28"/>
          <w:szCs w:val="27"/>
        </w:rPr>
        <w:t xml:space="preserve">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rStyle w:val="FontStyle13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Style w:val="FontStyle13"/>
          <w:sz w:val="28"/>
          <w:szCs w:val="27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Статья 6. Межбюджетные трансферты, получаемые из областного бюджета и бюджетов поселений</w:t>
      </w:r>
    </w:p>
    <w:p>
      <w:pPr>
        <w:pStyle w:val="Normal"/>
        <w:ind w:firstLine="72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Утвердить объем межбюджетных трансфертов, получаемых из областного бюджета, в  2014 году в сумме 358965,8 тыс. руб.,  на передачу полномочий от поселений – 2082,3 тыс. рублей; в 2015 году в сумме 381252,6 тыс. руб., на передачу полномочий от поселений -2082,3 тыс. рублей; в 2016 году в сумме 405690,1 тыс. руб.,  на передачу полномочий от поселений -2082,3 тыс. рублей.  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7. Бюджетные ассигнования бюджета муниципального  образования Веневский район на 2014 год и 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2015 и 2016 годов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)  распределение бюджетных ассигнований на 2014 год по разделам, подразделам, целевым статьям и видам расходов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2) распределение бюджетных ассигнований на плановый период 2015 и 2016 годов по разделам, подразделам, целевым статьям и видам расходов классификации расходов бюджетов Российской Федера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ведомственную структуру расходов бюджета муниципального образования Веневский район на 2014 год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ведомственную структуру расходов бюджета муниципального образования Веневский район на плановый период 2015 и 2016 годов согласно приложению № 7 к настоящему реш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3. Утвердить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программно - целевые средства  из бюджета области на реализацию законов области по разделам, подразделам, целевым статьям и видам расходов классификации расходов бюджетов Российской Федерации на 2014 год согласно приложению № 8 к настоящему решению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программно – целевые средства из бюджета области на реализацию законов области по разделам, подразделам, целевым статьям и видам расходов классификации расходов бюджетов Российской Федерации на плановый период  2015 и 2016 годов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4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перечень и объем бюджетных ассигнований бюджета муниципального образования Веневский район на реализацию муниципальных программ по разделам, подразделам, целевым статьям и видам расходов классификации расходов бюджетов Российской Федерации на 2014 год согласно приложению № 10 к настоящему решению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перечень и объем бюджетных ассигнований бюджета муниципального образования Веневский район на реализацию муниципальных программ по разделам, подразделам, целевым статьям и видам расходов классификации расходов бюджетов Российской Федерации на плановый период 2015 и 2016 годов согласно приложению № 11 к настоящему решению.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7"/>
        </w:rPr>
        <w:t xml:space="preserve">  </w:t>
      </w:r>
      <w:r>
        <w:rPr>
          <w:b/>
          <w:sz w:val="28"/>
          <w:szCs w:val="27"/>
        </w:rPr>
        <w:t>Статья 8.  Дорожный фонд  муниципального образования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>Утвердить объем бюджетных ассигнований дорожного фонда  муниципального образования  Веневский район на 2014 год в сумме 17100,0 тыс. рублей, на 2015 год в сумме 20047,3 тыс. рублей и на 2016 год в сумме 24872,2тыс. рублей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9.  Резервный фонд администрации муниципального образования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. Предусмотреть в составе расходов бюджета муниципального образования Веневский район резервный фонд на  финансирование  непредвиденных расходов на 2014 год в  сумме 4000,0 тыс. рублей, на 2015 год в сумме 4000,0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тыс. руб., на 2016 год в сумме 4000,0 тыс.  руб., в том числе  на проведение аварийно-восстановительных работ по ликвидации последствий стихийных бедствий и других чрезвычайных ситуаций на 2014 год в сумме  500,0 тыс. рублей, на 2015 год в сумме 500,0 тыс. руб., на 2016 год в сумме 500,0 тыс.  руб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. Порядок расходования средств резервного фонда устанавливается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администрацией муниципального образования Веневский район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0. Особенности использования бюджетных ассигнований по обеспечению деятельности муниципальных органов и муниципальных учреждений района</w:t>
      </w:r>
    </w:p>
    <w:p>
      <w:pPr>
        <w:pStyle w:val="Normal"/>
        <w:ind w:left="1980" w:hanging="126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. Администрация муниципального образования Веневский район не вправе принимать решения, приводящие к увеличению в 2014 году численности муниципальных служащих и работников муниципальных учреждений муниципального образования Веневский район, а также расходов на их содержание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. Рекомендовать органам местного самоуправления поселений не принимать в 2014 году решения, приводящие к увеличению численности муниципальных служащих и работников муниципальных учреждени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1.  О питании школьников</w:t>
      </w:r>
    </w:p>
    <w:p>
      <w:pPr>
        <w:pStyle w:val="Normal"/>
        <w:ind w:left="2160" w:hanging="144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Осуществлять в 2014 году и плановом периоде 2015 и 2016 годов за счет средств бюджета муниципального образования Веневский район питание школьников 5-11 классов из социально незащищенных семе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2. Обеспечение педагогических работников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нигоиздательской продукцией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Установить на 2014 год и  плановый период 2015 и 2016 годов педагогическим работникам образовательных учреждений, находящихся в ведении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>, в целях содействия их обеспечения книгоиздательской продукцией и периодическими изданиями, выплату ежемесячной денежной компенсации в размере 100 рубле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3.  Особенности  использования бюджетных ассигнований в сфере социального обеспечения населения</w:t>
      </w:r>
    </w:p>
    <w:p>
      <w:pPr>
        <w:pStyle w:val="Normal"/>
        <w:ind w:left="2160" w:hanging="144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Установить, что расходы на оказание социальной помощи населению и проведение мероприятий в области социальной защиты осуществляются в размере, утвержденном бюджетом муниципального образования Веневский район на 2014 год и  плановый период 2015 и 2016 годов в  порядке, установленном администрацией муниципального образования Веневский район.</w:t>
      </w:r>
    </w:p>
    <w:p>
      <w:pPr>
        <w:pStyle w:val="Normal"/>
        <w:ind w:left="2160" w:hanging="14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4. Межбюджетные трансферты с бюджетами муниципальных образований поселений</w:t>
      </w:r>
    </w:p>
    <w:p>
      <w:pPr>
        <w:pStyle w:val="Normal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.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Законом Тульской области от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, решением Собрания представителей муниципального образования Веневский район от 19.12.2006 года № 11/84 «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, входящих в состав муниципального образования Веневский район» и  настоящи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. Утвердить общий объем межбюджетных трансфертов, предоставляемых бюджетам поселений, на 2014 год в сумме  8853,2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тыс. руб., на 2015 год в сумме 5753,6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тыс. руб. и на 2016 год в сумме 6008,0 тыс.  руб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3. Утвердить районный фонд финансовой поддержки муниципальных образований поселений на 2014 год в сумме  5410,1 тыс. руб., на 2015 год в сумме 5653,6 тыс. руб. и на 2016 год в сумме 5908,0 тыс.  руб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4. Предусмотреть на 2014 год и  плановый период 2015 и 2016 годов уровень расчетной бюджетной обеспеченности поселений для распределения фонда финансовой поддержки муниципальных образований поселений равный  </w:t>
      </w:r>
      <w:r>
        <w:rPr>
          <w:color w:val="000000"/>
          <w:sz w:val="28"/>
          <w:szCs w:val="27"/>
          <w:shd w:fill="FFFFFF" w:val="clear"/>
        </w:rPr>
        <w:t>0,86 и 0,88; 0,88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7"/>
        </w:rPr>
        <w:t>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5. Утвердить распределение дотаций из районного фонда финансовой поддержки муниципальных образований поселений на 2014 год и  плановый период  2015 и 2016 годов согласно приложению № 12 (таблица 1)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6. Утвердить распределение дотаций на выравнивание бюджетной обеспеченности поселений из районного фонда финансовой поддержки поселений на 2014 год и  плановый период 2015 и 2016 годов, исходя из численности жителей, согласно приложению № 12 (таблица 2) к настоящему решению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9. Утвердить распределение субвенций из областного фонда компенсаций по муниципальным образованиям поселений на 2014 год в сумме 679,7 тыс. руб.  и на плановый период 2015 года в сумме 681,6 тыс. руб., 2016  года в сумме 681,6 тыс. руб., согласно приложению № 12 (таблица 3) к настоящему решению.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0.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4 год и  плановый период 2015 и 2016 годов согласно приложению № 12 (таблица 4)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1. Утвердить сумму субвенций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14 год  в сумме 2082,3 тыс. руб. и на плановый период 2015 года в сумме 2082,3 тыс. руб., 2016 года  в сумме 2082,3 тыс. руб. согласно приложению 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2. Финансовое управление администрации муниципального образования Веневский район вправе в пределах средств, предусмотренных настоящим пунктом, на основании отчетов муниципальных образований поселений уточнять в 2014 году и в плановом периоде 2015, 2016 годов размеры субвенций между муниципальными образованиями поселений в пределах их общего объема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3. Не использованные в 2013 году целевые средства, переданные из бюджета муниципального образования Веневский район в бюджеты муниципальных образований поселений (за исключением субвенций на реализацию полномочий по осуществлению первичного воинского учета на территориях, где отсутствуют военные комиссариаты), подлежат использованию в 2014 году на те же цели. При отсутствии потребности в межбюджетных трансфертах в 2014 году их остаток подлежит возврату в доход бюджета муниципального образования Вен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4. Установить, что межбюджетные трансферты (за исключением субвенций из областного фонда компенсаций), предусмотренные к перечислению в бюджеты муниципальных образований поселений в соответствии с настоящим решением,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, законодательства Тульской области, нормативно-правовых актов органов местного самоуправления муниципального образования, регулирующих бюджетные правоотно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15. Администрация муниципального образования Веневский район вправе производить зачет встречных требований между бюджетом муниципального образования Веневский район и бюджетами муниципальных образований поселений, в том числе по межбюджетным отношениям и в связи с наступлением срока возврата в соответствии с </w:t>
      </w:r>
      <w:r>
        <w:rPr>
          <w:sz w:val="28"/>
          <w:szCs w:val="28"/>
        </w:rPr>
        <w:t>условиями</w:t>
      </w:r>
      <w:r>
        <w:rPr>
          <w:sz w:val="28"/>
          <w:szCs w:val="27"/>
        </w:rPr>
        <w:t xml:space="preserve"> гарантированных органом местного самоуправления поселения обязательств.</w:t>
      </w:r>
    </w:p>
    <w:p>
      <w:pPr>
        <w:pStyle w:val="Normal"/>
        <w:autoSpaceDE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, предусмотренные настоящим решением, предоставляются в случаях и порядке, установленных </w:t>
      </w:r>
      <w:r>
        <w:rPr>
          <w:sz w:val="28"/>
          <w:szCs w:val="27"/>
        </w:rPr>
        <w:t>администрацией муниципального образования Веневский район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6.  Муниципальный  долг муниципального образования Веневский райо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ельный объем муниципального долга муниципального образования Веневский район на 2014 год в сумме 73400,0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15 год в сумме 91979,2 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Веневский район на 2016 год в сумме 91699,5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4 года в сумме 63400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5 года в сумме 64600,0 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6 года в сумме 658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расходов на обслуживание долга муниципального образования Веневский район в 2014 году в сумме 4944,0 тыс. рублей, в 2015 году в сумме 4944,0 тыс. рублей, в 2016 году в сумме 4944,0 тыс. рублей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4 год и  плановый период 2015 и 2016 годов согласно приложению №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7. Предоставление бюджетных  кредитов  бюджетам      муниципальных образований поселений</w:t>
      </w:r>
    </w:p>
    <w:p>
      <w:pPr>
        <w:pStyle w:val="Normal"/>
        <w:ind w:firstLine="72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1. Установить, что в 2014 году бюджетные кредиты бюджетам муниципальных образований поселений для покрытия временных кассовых разрывов, возникающих при исполнении бюджетов муниципальных образований поселений, могут предоставляться из бюджета муниципального образований Веневский район в объеме до 1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2. Установить плату за пользование указанными в части 1 настоящей статьи бюджетными кредитами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Бюджетный кредит предоставляется по письменному обращению уполномоченного органа местного самоуправления, представляющего муниципальное образование поселения в адрес администрации муниципального образования Веневский район с указанием суммы испрашиваемого кредита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Бюджетный кредит может быть выдан только при условии предоставления муниципальным образованием поселения обеспечения исполнения своего обязательства по возврату указанного кредита.</w:t>
      </w:r>
    </w:p>
    <w:p>
      <w:pPr>
        <w:pStyle w:val="Normal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Выдача бюджетного кредита оформляется договором о предоставлении бюджетного кредита (далее - Договор) между уполномоченным органом местного самоуправления, представляющего муниципальное образование поселения, и администрацией муниципального образования Веневский район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На основании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муниципального образования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5. Средства, полученные муниципальным образованием поселения в качестве бюджетного кредита, расходуются исключительно на финансирование расходов, предусмотренных решением представительного органа муниципального образования поселения о бюджете муниципального образования поселения и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6. Возврат бюджетного кредита и уплата процентов за пользование бюджетным кредитом осуществляются в сроки, установленные договором, посредством перечисления средств с единого счета бюджета муниципального образования поселения на единый счет бюджета муниципального образования Вен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7. Предоставление, использование и возврат муниципальными образованиями поселений указанных в части 1 настоящей статьи бюджетных кредитов, полученных из бюджета муниципального образования Веневский район, осуществляются в порядке, установленном администрацией муниципального образования Веневский район.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8. Установить, что при нарушении сроков возврата и (или) использовании не по целевому назначению средств бюджета муниципального образования Веневский район, предоставленных на возвратной основе бюджетам муниципальных образований поселений, погашения иной задолженности бюджетов муниципальных образований поселений, а также при использовании не по целевому назначению средств бюджета муниципального образования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, предоставленных на безвозвратной основе бюджетам муниципальных образований поселений, применяются меры ответственности в соответствии с действующим законодательством. </w:t>
      </w:r>
    </w:p>
    <w:p>
      <w:pPr>
        <w:pStyle w:val="Normal"/>
        <w:ind w:firstLine="90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7"/>
        </w:rPr>
        <w:t>Статья 18. Условия реструктуризации обязательств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(задолженности) по бюджетному кредиту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1. Реструктуризации подлежат неисполненные обязательства муниципальных образований поселений по возврату бюджетных кредитов, предоставленных из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 до 1 января 2014 года на покрытие временных кассовых разрывов, возникающих при исполнении бюджетов муниципальных образований поселений и финансирование дефицита бюджетов муниципальных образований поселений, вытекающие из договоров о предоставлении бюджетам муниципальных образований поселений бюджетных кредитов из бюджета муниципального образования Веневский район, срок погашения по которым ист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2. Реструктуризация обязательств (задолженности) муниципального образования поселения проводится при условии, что осуществление муниципальным образованием поселения возврата задолженности по бюджетному кредиту в установленный договором о предоставлении бюджету муниципального образования поселения бюджетного кредита из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>срок приведет к возникновению кассового разрыва в бюджете муниципального образования поселения, а также пр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- наличии в финансовом управлении администрации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 отчета об использовании муниципальным образованием поселений бюджетного креди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>- отсутствии между финансовым управлением администрации муниципального образования Веневский район и администрацией муниципального образования поселения разногласий по размеру задолженности по бюджетному креди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>- утверждении бюджета муниципального образования поселения на текущи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>- утверждении программы заимствований и расходов на обслуживание муниципального долга на текущий финансовый год и плановый период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Порядок проведения реструктуризации обязательств (задолженности) по бюджетному кредиту устанавливается администрацией муниципального образования Веневский район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19.  Признание задолженности перед бюджетом муниципального образования Веневский район безнадежной к взысканию и ее списание</w:t>
      </w:r>
    </w:p>
    <w:p>
      <w:pPr>
        <w:pStyle w:val="Normal"/>
        <w:ind w:left="2160" w:hanging="144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Безнадежной к взысканию признается задолженность юридических лиц (индивидуальных предпринимателей) перед бюджетом муниципального образования Веневский район  по средствам, выданным на возвратной основе, процентам за пользование ими, пеням и штрафам (далее - задолженность) в случаях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1)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нятия судом акта, исключающего возможность взыскания задолженности, в том числе в связи с истечением установленного срока ее взыскания либо вынесения им определения об отказе в восстановлении пропущенного сро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7"/>
        </w:rPr>
        <w:t xml:space="preserve"> Безнадежная к взысканию задолженность списывается в порядке, установленном администрацией муниципального образования Венев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20. Отдельные операции по источникам финансирования дефицита бюджета муниципального образования Веневский район</w:t>
      </w:r>
    </w:p>
    <w:p>
      <w:pPr>
        <w:pStyle w:val="Normal"/>
        <w:ind w:firstLine="72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источники внутреннего финансирования дефицита бюджета муниципального образования Веневский район на 2014 год согласно приложению № 1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источники внутреннего финансирования дефицита бюджета муниципального образования Веневский район  на плановый период 2015 и 2016 годов согласно приложению №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2. Администрация муниципального образования Веневский район вправе направлять в 2014 году на финансирование дефицита бюджета муниципального образования Веневский район и погашение муниципальных долговых обязательств бюджета муниципального образования Вене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ницу между полученными и погашенными муниципальным образованием кредитами кредит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азницу между средствами, полученными от возврата предоставленных ранее из бюджета муниципального образования Веневский район другим бюджетам бюджетной системы Российской Федерации бюджетных кредитов, и суммой предоставленных из бюджета муниципального образования Веневский район другим бюджетам бюджетной системы Российской Федерации бюджетных кредитов в валюте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3) изменение остатков средств на счетах по учету средств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4) разницу между средствами, полученными от возврата предоставленных из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 xml:space="preserve">юридическим лицам бюджетных кредитов, и суммой предоставленных из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>юридическим лицам бюджетных кредитов в валюте Российской Федерации.</w:t>
      </w:r>
    </w:p>
    <w:p>
      <w:pPr>
        <w:pStyle w:val="Normal"/>
        <w:ind w:hanging="16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21. Право осуществления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Предоставить право осуществления муниципальных внутренних заимствований от имени муниципального образования Веневский район главе  администрации муниципального образования Веневский район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22.  Особенности  заключения  и  оплаты муниципальными учреждениями района договоров, исполнение которых осуществляется за счет средств бюджета муниципального образования Веневский район</w:t>
      </w:r>
    </w:p>
    <w:p>
      <w:pPr>
        <w:pStyle w:val="Normal"/>
        <w:ind w:firstLine="72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1. Установить, что заключение и  оплата  муниципальными учреждениями района договоров, исполнение которых осуществляется за счет средств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,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. Вытекающие из договоров, исполнение которых осуществляется за счет средств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, обязательства, принятые муниципальными учреждениями района сверх утвержденных им лимитов бюджетных обязательств, не подлежат оплате за счет средств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3. Не подлежат оплате обязательства, принятые органами местного самоуправления и муниципальными учреждениями района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реестр муниципальных контрактов, заключенных по итогам размещения заказов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4. Установить, что получатели средств бюджета муниципального образования Веневский район 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1) в размере 100 процентов суммы контракта (договора) - по контрактам (договорам) о поставке энергетического оборудования, о предоставлении услуг связи, о подписке на печатные издания и об их приобретении, об обучении, переподготовке и повышении квалификации кадров, о приобретении авиа - и железнодорожных билетов, билетов для проезда городским и пригородным транспортом, путевок на оздоровление детей, по договорам обязательного страхования гражданской ответственности владельцев транспортных средств и страхования имущества, по оплате организационного взноса, заявочного взноса при проведении молодежных и спортивных мероприятий; 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2) в размере до 30 процентов суммы контракта (договора), если иное не предусмотрено законодательством Российской Федерации, - по остальным контрактам (договорам)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3) в размере 50 процентов по договорам на проектные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5. Главные распорядители средств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 xml:space="preserve">обеспечивают учет обязательств, подлежащих исполнению за счет средств бюджета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  учреждениями, финансируемыми из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 xml:space="preserve">на основе смет доходов и расходов.  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6.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, нарушающих установленный финансовым управлением администрации муниципального образования Веневский район  порядок учета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7. Рекомендовать органам местного самоуправления поселений принять аналогичные решения в отношении заключения договоров, исполнение которых осуществляется за счет средств бюджетов муниципальных образований поселений.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23. Особенности исполнения бюджета муниципального образования Веневский район  в 2014 году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1. Установить, что доходы, фактически полученные при исполнении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>в 2013 году  сверх утвержденных в соответствии со статьей 1 настоящего решения, могут направляться в соответствии со статьей 232 БК РФ без внесения изменений в настоящее решение на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- замещение муниципальных заимствований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- погашение муниципального долга;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- исполнение публичных нормативных обязательств муниципального образования </w:t>
      </w:r>
      <w:r>
        <w:rPr>
          <w:sz w:val="28"/>
          <w:szCs w:val="28"/>
        </w:rPr>
        <w:t>Веневский район</w:t>
      </w:r>
      <w:r>
        <w:rPr>
          <w:sz w:val="28"/>
          <w:szCs w:val="27"/>
        </w:rPr>
        <w:t xml:space="preserve"> в случае недостаточности предусмотренных на их исполнение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. Установить, что в связи с недостаточностью доходной базы поселений в 2014 году и плановом периоде 2015 и 2016 годов полномочия поселений на </w:t>
      </w:r>
      <w:r>
        <w:rPr>
          <w:sz w:val="28"/>
          <w:szCs w:val="28"/>
        </w:rPr>
        <w:t xml:space="preserve"> организацию библиотечного обслуживания населения, комплектование и обеспечение сохранности библиотечных фондов библиотек, создание условий для организации досуга и обеспечения жителей поселений услугами организаций культуры осуществляются за счет средств бюджета </w:t>
      </w:r>
      <w:r>
        <w:rPr>
          <w:sz w:val="28"/>
          <w:szCs w:val="27"/>
        </w:rPr>
        <w:t>муниципального образования Веневский район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3. Исполнение расходных обязательств муниципального образования Веневский район, возникающих при безвозмездной передаче имущества в связи с разграничением полномочий, осуществляется в порядке, определяемом администрацией муниципального образования Веневский район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4. Установить, что в ходе исполнения настоящего решения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 вправе вносить изменения в сводную бюджетную роспись в случаях, установленных статьей 217 Бюджетного кодекса Российской 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5. Направить в 2014 году остатки средств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 xml:space="preserve">на счетах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>по состоянию на 1 января 2014 года, образовавшиеся в связи с неполным использованием бюджетных ассигнований по средствам, поступившим в 2013 году из областного бюджета, в качестве дополнительных ассигнований на те ж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 xml:space="preserve">6. Установить, что остатки средств бюджета муниципального образования </w:t>
      </w:r>
      <w:r>
        <w:rPr>
          <w:sz w:val="28"/>
          <w:szCs w:val="28"/>
        </w:rPr>
        <w:t xml:space="preserve">Веневский район </w:t>
      </w:r>
      <w:r>
        <w:rPr>
          <w:sz w:val="28"/>
          <w:szCs w:val="27"/>
        </w:rPr>
        <w:t>на начало текущего финансового года</w:t>
      </w:r>
      <w:r>
        <w:rPr>
          <w:szCs w:val="28"/>
        </w:rPr>
        <w:t xml:space="preserve"> </w:t>
      </w:r>
      <w:r>
        <w:rPr>
          <w:sz w:val="28"/>
          <w:szCs w:val="27"/>
        </w:rPr>
        <w:t>могут направляться в текущем финансовом году на покрытие временных кассовых разрывов (за исключением остатков средств, поступивших из областного бюджета)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Статья 24. 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. Настоящее решение вступает в силу с 1 января 2014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Настоящее решение подлежит опубликованию в средствах массовой информации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5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 Вене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Малазония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left="0" w:right="0" w:firstLine="694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1:00Z</dcterms:created>
  <dc:creator>Пахомова</dc:creator>
  <dc:description/>
  <cp:keywords/>
  <dc:language>en-US</dc:language>
  <cp:lastModifiedBy>Admin</cp:lastModifiedBy>
  <cp:lastPrinted>2013-12-12T13:34:00Z</cp:lastPrinted>
  <dcterms:modified xsi:type="dcterms:W3CDTF">2013-12-12T10:36:00Z</dcterms:modified>
  <cp:revision>38</cp:revision>
  <dc:subject/>
  <dc:title>ЗАКОН</dc:title>
</cp:coreProperties>
</file>