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 бюджете муниципального образования Веневский район на 2014 год и  плановый период 2015 и 2016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 12.12.2013 года  № 52/41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1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дотац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 районного фонда  финансовой поддержки  поселений на 2014 год и плановый период 2015 и  201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1</w:t>
            </w:r>
            <w:r>
              <w:rPr>
                <w:b/>
                <w:sz w:val="28"/>
                <w:szCs w:val="28"/>
              </w:rPr>
              <w:t>4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пгт Грицов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Юж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урье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14 год и плановый период 2015 и 2016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12.12.2013 года  № 52/412</w:t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2</w:t>
      </w:r>
    </w:p>
    <w:p>
      <w:pPr>
        <w:pStyle w:val="Normal"/>
        <w:ind w:left="2124" w:firstLine="708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дота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равнивание бюджетной обеспеченности поселений  из районного фонда финансовой поддержки  поселений   на  2014 год и плановый период 2015 и  2016 годы, исходя из  численности жи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(тыс. </w:t>
      </w:r>
      <w:r>
        <w:rPr/>
        <w:t>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1</w:t>
            </w:r>
            <w:r>
              <w:rPr>
                <w:b/>
                <w:sz w:val="28"/>
                <w:szCs w:val="28"/>
              </w:rPr>
              <w:t>4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г. Вен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2,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6,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пгт Грицов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,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,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 Гурье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,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Озерен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Юж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3,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8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832" w:firstLine="708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415540</wp:posOffset>
                </wp:positionH>
                <wp:positionV relativeFrom="paragraph">
                  <wp:posOffset>635</wp:posOffset>
                </wp:positionV>
                <wp:extent cx="3515995" cy="1861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59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537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к решению Собрания представителей муниципального образования Веневский район «О бюджете муниципального образования Веневский район на 2014 год и плановый период 2015 и 2016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 12.12.2013 года  № 52/4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85pt;height:146.6pt;mso-wrap-distance-left:9pt;mso-wrap-distance-right:9pt;mso-wrap-distance-top:0pt;mso-wrap-distance-bottom:0pt;margin-top:0.05pt;mso-position-vertical-relative:text;margin-left:190.2pt;mso-position-horizontal-relative:text">
                <v:fill opacity="0f"/>
                <v:textbox inset="0in,0in,0in,0in">
                  <w:txbxContent>
                    <w:tbl>
                      <w:tblPr>
                        <w:tblW w:w="55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537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53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1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 решению Собрания представителей муниципального образования Веневский район «О бюджете муниципального образования Веневский район на 2014 год и плановый период 2015 и 2016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от 12.12.2013 года  № 52/412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3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3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3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субвен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 областного фонда компенсаций на осуществление полномочий по первичному воинскому учету на территориях, где отсутствуют военные комиссариаты</w:t>
      </w:r>
      <w:r>
        <w:rPr>
          <w:b/>
          <w:sz w:val="32"/>
          <w:szCs w:val="32"/>
        </w:rPr>
        <w:t>,</w:t>
      </w:r>
      <w:r>
        <w:rPr>
          <w:b/>
          <w:sz w:val="28"/>
          <w:szCs w:val="28"/>
        </w:rPr>
        <w:t xml:space="preserve">  по муниципальным образованиям поселений   на  2014 год и плановый период 2015 и  2016 годов</w:t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(тыс. </w:t>
      </w:r>
      <w:r>
        <w:rPr/>
        <w:t>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1</w:t>
            </w:r>
            <w:r>
              <w:rPr>
                <w:b/>
                <w:sz w:val="28"/>
                <w:szCs w:val="28"/>
              </w:rPr>
              <w:t>4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пгт Грицов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Гурье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Озерен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Юж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,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,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 бюджете муниципального образования Веневский район на 2014 год и плановый период 2015 и 2016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12.12.2013 года  № 52/412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4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дота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районного фонда сбалансированности бюджетов поселений на 2014 год и плановый период 2015 и  201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1</w:t>
            </w:r>
            <w:r>
              <w:rPr>
                <w:b/>
                <w:sz w:val="28"/>
                <w:szCs w:val="28"/>
              </w:rPr>
              <w:t>4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пгт Грицов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Озерен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Юж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4:00Z</dcterms:created>
  <dc:creator>User</dc:creator>
  <dc:description/>
  <cp:keywords/>
  <dc:language>en-US</dc:language>
  <cp:lastModifiedBy>Admin</cp:lastModifiedBy>
  <cp:lastPrinted>2012-10-31T17:21:00Z</cp:lastPrinted>
  <dcterms:modified xsi:type="dcterms:W3CDTF">2013-12-16T08:13:00Z</dcterms:modified>
  <cp:revision>118</cp:revision>
  <dc:subject/>
  <dc:title/>
</cp:coreProperties>
</file>