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4 год и плановый период 2015 и 201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12.12.2013 года  № 52/4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 плановый период 2015 и 2016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4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пгт Гриц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урье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Озере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Юж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,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Admin</cp:lastModifiedBy>
  <cp:lastPrinted>2010-12-23T10:09:00Z</cp:lastPrinted>
  <dcterms:modified xsi:type="dcterms:W3CDTF">2013-12-13T07:18:00Z</dcterms:modified>
  <cp:revision>66</cp:revision>
  <dc:subject/>
  <dc:title/>
</cp:coreProperties>
</file>