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15и 201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от  12.12.2013 года  № 52/4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15и 2016 годов»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>от  12.12.2013 года  № 52/4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0264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бюджета муниципального образования Веневский район на 2014 год и плановый период 2015 и 2016 год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67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379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420,8</w:t>
            </w:r>
          </w:p>
        </w:tc>
      </w:tr>
      <w:tr>
        <w:trPr>
          <w:trHeight w:val="7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379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420,8</w:t>
            </w:r>
          </w:p>
        </w:tc>
      </w:tr>
      <w:tr>
        <w:trPr>
          <w:trHeight w:val="67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1 339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800,0</w:t>
            </w:r>
          </w:p>
        </w:tc>
      </w:tr>
      <w:tr>
        <w:trPr>
          <w:trHeight w:val="8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1 339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/>
              <w:t>-14800,0</w:t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839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420,8</w:t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839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420,8</w:t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56259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78598,9</w:t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56259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78598,9</w:t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56259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78598,9</w:t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56259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78598,9</w:t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56259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78598,9</w:t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56259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78598,9</w:t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56259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78598,9</w:t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56259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78598,9</w:t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Admin</cp:lastModifiedBy>
  <cp:lastPrinted>2013-11-08T12:31:00Z</cp:lastPrinted>
  <dcterms:modified xsi:type="dcterms:W3CDTF">2013-12-13T07:19:00Z</dcterms:modified>
  <cp:revision>15</cp:revision>
  <dc:subject/>
  <dc:title>Приложение 30</dc:title>
</cp:coreProperties>
</file>