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9 год и 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25.12.2018 года № 4/27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19 год и плановый период 2020 и 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             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18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    2018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19 год и плановый период 2020 и  2021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            2018 года №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сбалансированности бюджетов поселений на 2019 год и плановый период 2020 и 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2018 года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19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0 и 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Пользователь</cp:lastModifiedBy>
  <cp:lastPrinted>2015-11-11T12:56:00Z</cp:lastPrinted>
  <dcterms:modified xsi:type="dcterms:W3CDTF">2018-12-21T11:17:00Z</dcterms:modified>
  <cp:revision>211</cp:revision>
  <dc:subject/>
  <dc:title/>
</cp:coreProperties>
</file>