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от 29.09.2022 года  № 56/347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от 29.09.2022 года  № 56/347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99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864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4,3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64,3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 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 000,0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 000,0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08337,4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531,2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93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ARM-211</cp:lastModifiedBy>
  <cp:lastPrinted>2022-09-27T11:36:00Z</cp:lastPrinted>
  <dcterms:modified xsi:type="dcterms:W3CDTF">2022-09-27T08:36:00Z</dcterms:modified>
  <cp:revision>151</cp:revision>
  <dc:subject/>
  <dc:title>Приложение 30</dc:title>
</cp:coreProperties>
</file>