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ПРЕДСТАВИТЕЛЕЙ МУНИЦИПАЛЬНОГО ОБРАЗОВАНИЯ ВЕНЕ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3-е засед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7 ноября 2018 г.</w:t>
      </w: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u w:val="single"/>
        </w:rPr>
        <w:t>№ 3/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Веневский район от 21.12.2017 года №  48/278  «О бюджете муниципального образования Веневский район на 2018 год и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6"/>
        </w:rPr>
        <w:t>плановый период 2019 и 2020 годов»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900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900"/>
        <w:jc w:val="both"/>
        <w:rPr>
          <w:sz w:val="28"/>
          <w:szCs w:val="26"/>
        </w:rPr>
      </w:pPr>
      <w:r>
        <w:rPr>
          <w:b/>
          <w:sz w:val="28"/>
          <w:szCs w:val="26"/>
        </w:rPr>
        <w:t>Статья 1</w:t>
      </w:r>
    </w:p>
    <w:p>
      <w:pPr>
        <w:pStyle w:val="Normal"/>
        <w:ind w:firstLine="900"/>
        <w:jc w:val="both"/>
        <w:rPr>
          <w:sz w:val="28"/>
          <w:szCs w:val="26"/>
        </w:rPr>
      </w:pPr>
      <w:r>
        <w:rPr>
          <w:sz w:val="28"/>
          <w:szCs w:val="26"/>
        </w:rPr>
        <w:t>Внести в решение Собрания представителей муниципального образования Веневский район от 21.12.2017 года № 48/278 «О бюджете муниципального образования Веневский район на 2018 год и 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</w:t>
      </w:r>
      <w:r>
        <w:rPr>
          <w:sz w:val="28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«1.Утвердить основные характеристики бюджета муниципального образования Веневский район на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1) общий объём доходов бюджета муниципального образования Веневский район в сумме  996724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2) общий объём расходов бюджета муниципального образования Веневский район  в сумме  1049684,1 тыс. рублей.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) дефицит бюджета муниципального образования Веневский район на 2018 год в сумме   52959,7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2. Статью 16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1) предельный объем муниципального долга муниципального образования Веневский район на 2018 год в сумме 71002,2 тыс. рублей;</w:t>
      </w:r>
      <w:r>
        <w:rPr>
          <w:color w:val="FF0000"/>
          <w:sz w:val="28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 xml:space="preserve">предельный объем муниципального долга муниципального образования Веневский район на 2019 год в сумме 96823,6 тыс.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 xml:space="preserve">предельный объем муниципального долга муниципального образования Веневский район на 2020 год в сумме 116333,0 тыс. рублей; 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 xml:space="preserve">на 1 января 2019 года в сумме  52121,2 тыс.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 xml:space="preserve">на 1 января 2020 года в сумме 52121,2 тыс.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 xml:space="preserve">на 1 января 2021 года в сумме 52121,2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3. Приложения   2,  4,  6,  8,  10,  13,   15    изложить в редакции приложений  1,  2,  3,  4,  5,  6,  7     к настоящему решению.</w:t>
      </w:r>
    </w:p>
    <w:p>
      <w:pPr>
        <w:pStyle w:val="Normal"/>
        <w:ind w:firstLine="90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900"/>
        <w:jc w:val="both"/>
        <w:rPr>
          <w:sz w:val="28"/>
          <w:szCs w:val="26"/>
        </w:rPr>
      </w:pPr>
      <w:r>
        <w:rPr>
          <w:b/>
          <w:sz w:val="28"/>
          <w:szCs w:val="26"/>
        </w:rPr>
        <w:t>Статья 2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6"/>
        </w:rPr>
        <w:t>Веневский район                                                                        Ю.А. Колмыков</w:t>
      </w:r>
    </w:p>
    <w:sectPr>
      <w:type w:val="nextPage"/>
      <w:pgSz w:w="11906" w:h="16838"/>
      <w:pgMar w:left="1701" w:right="85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15:00Z</dcterms:created>
  <dc:creator>User</dc:creator>
  <dc:description/>
  <cp:keywords/>
  <dc:language>en-US</dc:language>
  <cp:lastModifiedBy>Пользователь</cp:lastModifiedBy>
  <cp:lastPrinted>2018-10-18T16:08:00Z</cp:lastPrinted>
  <dcterms:modified xsi:type="dcterms:W3CDTF">2018-11-29T11:05:00Z</dcterms:modified>
  <cp:revision>284</cp:revision>
  <dc:subject/>
  <dc:title>Российская Федерация</dc:title>
</cp:coreProperties>
</file>