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     «О бюджете муниципального образования Веневский район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        2017года №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22.12.2016 года  № 36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9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     «О бюджете муниципального образования Веневский район на 2017 год и плановый период 2018 и 2019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 2017года №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.12.2016 года  № 3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9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tbl>
                  <w:tblPr>
                    <w:tblW w:w="8557" w:type="dxa"/>
                    <w:jc w:val="left"/>
                    <w:tblInd w:w="3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660"/>
                    <w:gridCol w:w="1276"/>
                  </w:tblGrid>
                  <w:tr>
                    <w:trPr>
                      <w:trHeight w:val="80" w:hRule="atLeast"/>
                    </w:trPr>
                    <w:tc>
                      <w:tcPr>
                        <w:tcW w:w="855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862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8628"/>
                        </w:tblGrid>
                        <w:tr>
                          <w:trPr>
                            <w:trHeight w:val="598" w:hRule="atLeast"/>
                          </w:trPr>
                          <w:tc>
                            <w:tcPr>
                              <w:tcW w:w="8628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>на 201</w:t>
                              </w:r>
                              <w:r>
                                <w:rPr>
                                  <w:b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b/>
                                </w:rPr>
                                <w:t xml:space="preserve">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</w:t>
                        </w:r>
                        <w:r>
                          <w:rPr>
                            <w:b/>
                            <w:lang w:val="en-US"/>
                          </w:rPr>
                          <w:t>7</w:t>
                        </w:r>
                        <w:r>
                          <w:rPr>
                            <w:b/>
                          </w:rPr>
                          <w:t xml:space="preserve">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75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75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75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750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right="-1306" w:hanging="0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56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0560,0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693089,9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693089,9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693089,9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693089,9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highlight w:val="yellow"/>
                          </w:rPr>
                        </w:pPr>
                        <w:r>
                          <w:rPr/>
                          <w:t>713649,9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13649,9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13649,9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713649,9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7500,0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7-02-22T06:50:00Z</dcterms:modified>
  <cp:revision>111</cp:revision>
  <dc:subject/>
  <dc:title>Приложение 30</dc:title>
</cp:coreProperties>
</file>