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10.02.2021 № 36/206                                                                                                            Приложение № 13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на оказание поддержки сельским старостам, руководителям ТОС по муниципальным образованиям поселений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RM-211</cp:lastModifiedBy>
  <cp:lastPrinted>2019-11-12T14:36:00Z</cp:lastPrinted>
  <dcterms:modified xsi:type="dcterms:W3CDTF">2021-02-10T11:12:00Z</dcterms:modified>
  <cp:revision>255</cp:revision>
  <dc:subject/>
  <dc:title/>
</cp:coreProperties>
</file>