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(36-е заседание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0 февраля 2021 г.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№ 36/20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внесении изменений и дополнений в решение  Собрания представителей муниципального образования Веневский район от 17.12.2020 года №  33/197 «О бюджете муниципального образования Веневский район на 2021 год и  плановый период 2022 и 2023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979250,3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общий объём расходов бюджета муниципального образования Веневский район  в сумме  1013779,6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Веневский район на 2021 год в сумме   34529,3 тыс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  <w:sz w:val="28"/>
          <w:szCs w:val="28"/>
        </w:rPr>
        <w:t>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еневский район на 2022 год в сумме   843410,0 тыс. рублей и на 2023 год в сумме  878805,3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)общий объем расходов бюджета муниципального образования Веневский район на 2022 год в сумме 843410,0 тыс. рублей, в том числе условно утвержденные расходы в сумме 9525,6 тыс. руб. и на 2023 год в сумме 878805,3 тыс. руб., в том числе условно утвержденные расходы в сумме   19436,7  тыс. руб.»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«1. Утвердить объем безвозмездных поступлений из  бюджета области в  2021 году в сумме 641483,8 тыс. руб.,  на передачу полномочий от поселений – 18433,1 тыс. рублей; в 2022 году в сумме 526642,9 тыс. руб., на передачу полномочий от поселений – 9949,1 тыс. рублей; в 2023 году в сумме 557349,6 тыс. руб.,  на передачу полномочий от поселений   9949,1 тыс. рублей.»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«1.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ельный объем муниципального долга муниципального образования Веневский район на 2021 год в сумме 108 580,0 тыс. рублей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22 год в сумме 130 900,0 тыс. рублей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23 год в сумме 134 400,0 тыс. рублей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в сумме 76200,0 тыс. рублей,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77200,0 тыс. рублей,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а 1 января 2024 года в сумме 76700,0 тыс. рублей, 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Установить предельный объем расходов на обслуживание муниципального долга муниципального образования Веневский район в 2021 году в сумме 2060,0 тыс. рублей, в 2022 году в сумме 1889,5 тыс. рублей и в 2023 году также в сумме 1750,0 тыс. рублей»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риложения   1, 2, 3,  5, 6,  7,  8,  9, 10, 11,  12, 13, 14, 15, 16, 17    изложить в редакции приложений  1,  2,  3,  4,  5,  6,  7,  8,  9, 10, 11, 12, 13, 14  15, 16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                                                                            М.А. Кам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ourier New"/>
    </w:rPr>
  </w:style>
  <w:style w:type="character" w:styleId="Style17">
    <w:name w:val="Нижний колонтитул Знак"/>
    <w:qFormat/>
    <w:rPr>
      <w:rFonts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extBodyIndent">
    <w:name w:val="Body Text Indent"/>
    <w:basedOn w:val="Normal"/>
    <w:pPr>
      <w:ind w:firstLine="720"/>
    </w:pPr>
    <w:rPr>
      <w:rFonts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07:00Z</dcterms:created>
  <dc:creator>Admin</dc:creator>
  <dc:description/>
  <cp:keywords/>
  <dc:language>en-US</dc:language>
  <cp:lastModifiedBy>ARM-211</cp:lastModifiedBy>
  <cp:lastPrinted>2020-12-12T15:57:00Z</cp:lastPrinted>
  <dcterms:modified xsi:type="dcterms:W3CDTF">2021-02-09T07:44:00Z</dcterms:modified>
  <cp:revision>13</cp:revision>
  <dc:subject/>
  <dc:title>Российская Федерация</dc:title>
</cp:coreProperties>
</file>