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2804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                         от 10.02.2021  №36/206                                                                                                             Приложение № 2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от 17.12.2020г. №33/19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220.8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                         от 10.02.2021  №36/206                                                                                                             Приложение № 2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от 17.12.2020г. №33/19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между бюджетами муниципальных образований Веневского района, не установленные  бюджетны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онодательством Российской Федерации и Тульской области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835"/>
        <w:gridCol w:w="1559"/>
        <w:gridCol w:w="1417"/>
      </w:tblGrid>
      <w:tr>
        <w:trPr>
          <w:trHeight w:val="112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распределения в бюджеты %</w:t>
            </w:r>
          </w:p>
        </w:tc>
      </w:tr>
      <w:tr>
        <w:trPr>
          <w:trHeight w:val="45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бюджет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ы сель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12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>100000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130199513000013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01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1050130000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3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ARM-211</cp:lastModifiedBy>
  <cp:lastPrinted>2019-01-15T12:07:00Z</cp:lastPrinted>
  <dcterms:modified xsi:type="dcterms:W3CDTF">2021-02-10T11:09:00Z</dcterms:modified>
  <cp:revision>90</cp:revision>
  <dc:subject/>
  <dc:title>                                         Приложение №7</dc:title>
</cp:coreProperties>
</file>