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09.09.2020 года № 30/175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19.12.2019 года  № 21/126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09.09.2020 года № 30/175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19.12.2019 года  № 21/126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</w:rPr>
                                <w:t xml:space="preserve">на 2020 год                                          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20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85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4092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432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4320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242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9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900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1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1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1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1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1396,5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68851,9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68851,9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68851,9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68851,9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80248,4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80248,4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80248,4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80248,4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39896,5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Пользователь</cp:lastModifiedBy>
  <cp:lastPrinted>2016-05-12T11:14:00Z</cp:lastPrinted>
  <dcterms:modified xsi:type="dcterms:W3CDTF">2020-09-09T07:50:00Z</dcterms:modified>
  <cp:revision>271</cp:revision>
  <dc:subject/>
  <dc:title>Приложение 30</dc:title>
</cp:coreProperties>
</file>