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ПРЕДСТАВИТЕЛЕЙ МУНИЦИПАЛЬНОГО ОБРАЗОВАНИЯ 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-го созыв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  <w:lang w:eastAsia="ru-RU"/>
        </w:rPr>
        <w:t>(30-е заседание)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от 09 сентября 2020 г.</w:t>
      </w:r>
      <w:r>
        <w:rPr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eastAsia="ru-RU"/>
        </w:rPr>
        <w:t>№ 30/175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енев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sz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</w:rPr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1) общий объём доходов бюджета муниципального образования Веневский район в сумме  1105531,9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ём расходов бюджета муниципального образования Веневский район  в сумме  1145428,4 тыс.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бюджета муниципального образования Веневский район на 2020 год в сумме   39896,5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образования Веневский район на 2021 год и на 2022 го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общий объем доходов бюджета муниципального образования Веневский район на 2021 год в сумме   923882,9 тыс. рублей и на 2022 год в сумме  925125,6 тыс. руб.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общий объем расходов бюджета муниципального образования Веневский район на 2021 год в сумме 923882,9 тыс. рублей, в том числе условно утвержденные расходы в сумме  9687,7 тыс. руб. и на 2022 год в сумме 925125,6 тыс. руб., в том числе условно утвержденные расходы в сумме   20572,8  тыс. руб.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«1. Утвердить объем безвозмездных поступлений из  бюджета области в  2020 году в сумме 764830,5 тыс. руб.,  на передачу полномочий от поселений – 23797,9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на 1 января 2021 года в сумме 65020,0 тыс. рублей,</w:t>
      </w:r>
      <w:r>
        <w:rPr>
          <w:rFonts w:cs="PT Astra Serif;Times New Roman" w:ascii="PT Astra Serif;Times New Roman" w:hAnsi="PT Astra Serif;Times New Roman"/>
          <w:bCs/>
          <w:sz w:val="26"/>
          <w:szCs w:val="28"/>
        </w:rPr>
        <w:t xml:space="preserve"> </w:t>
      </w:r>
      <w:r>
        <w:rPr>
          <w:bCs/>
          <w:sz w:val="28"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на 1 января 2022 года в сумме 69790,0 тыс. рублей,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</w:rPr>
        <w:t xml:space="preserve">на 1 января 2023 года в сумме 74260,0 тыс. рублей, 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2. Установить предельный объем расходов на обслуживание муниципального долга муниципального образования Веневский район в 2020 году в сумме 2185,5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Приложение № 13 дополнить таблицами 6, 7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Приложения   1,   5,  6,  7,  8,  9,  10,  11,  12, 13, 14, 15, 16, 17    изложить в редакции приложений  1,  2,  3,  4,  5,  6,  7,  8,  9, 10, 11, 12, 13, 14     к настоящему реш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                                                                         С.Н. Бузов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20-02-19T09:39:00Z</cp:lastPrinted>
  <dcterms:modified xsi:type="dcterms:W3CDTF">2020-09-09T07:54:00Z</dcterms:modified>
  <cp:revision>481</cp:revision>
  <dc:subject/>
  <dc:title>Российская Федерация</dc:title>
</cp:coreProperties>
</file>