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9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09.09.2020г. № 30/174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9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7 325,0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7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7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1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 930,9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5,6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 994,7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труду и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 766,4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419,1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,4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3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48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29,4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9,6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9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85,1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43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600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98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,4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4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7 474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3,5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6,3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6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9,1</w:t>
            </w:r>
          </w:p>
        </w:tc>
      </w:tr>
      <w:tr>
        <w:trPr>
          <w:trHeight w:val="99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48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9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03,1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7567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57,5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437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101,3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2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5,0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774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15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798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9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1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оваемые бюджетам муниципальных районов за 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55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9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912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367,4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167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91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0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94,9</w:t>
            </w:r>
          </w:p>
        </w:tc>
      </w:tr>
      <w:tr>
        <w:trPr>
          <w:trHeight w:val="66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2,9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318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2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512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26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0:00Z</dcterms:created>
  <dc:creator>User</dc:creator>
  <dc:description/>
  <cp:keywords/>
  <dc:language>en-US</dc:language>
  <cp:lastModifiedBy>Пользователь</cp:lastModifiedBy>
  <cp:lastPrinted>2019-02-27T14:22:00Z</cp:lastPrinted>
  <dcterms:modified xsi:type="dcterms:W3CDTF">2020-09-08T14:54:00Z</dcterms:modified>
  <cp:revision>87</cp:revision>
  <dc:subject/>
  <dc:title>Приложение № 1</dc:title>
</cp:coreProperties>
</file>