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bCs/>
                <w:szCs w:val="26"/>
              </w:rPr>
              <w:t xml:space="preserve">от 09.09.2020г. № 30/174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9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9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0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7 992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2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6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2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2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0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 600,0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00 01 02 00 00 05 0000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6 6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9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-1 392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 0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3 01 00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 0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0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392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392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3 01 00 05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20 392,0</w:t>
            </w:r>
          </w:p>
          <w:p>
            <w:pPr>
              <w:pStyle w:val="Style15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20 392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74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57,2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05 29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16 325,0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 371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8 982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24,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65,2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Пользователь</cp:lastModifiedBy>
  <cp:lastPrinted>2019-04-03T11:08:00Z</cp:lastPrinted>
  <dcterms:modified xsi:type="dcterms:W3CDTF">2020-09-08T14:56:00Z</dcterms:modified>
  <cp:revision>188</cp:revision>
  <dc:subject/>
  <dc:title>Приложение 30</dc:title>
</cp:coreProperties>
</file>