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УНИЦИПАЛЬНОГО ОБРАЗОВАНИЯ ВЕНЕВСКИЙ РАЙОН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0-е заседание)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от 09 сентября 2020 г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№ 30/17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невский район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9 год по доходам в сумме 1197325,0 тыс. рублей и расходам в сумме 1201990,2 тыс. рублей с превышением  расходов над доходами (дефицит бюджета муниципального образования) в сумме 4665,2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8328,2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9 году в сумме    79454,6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20 года в сумме 49062,6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9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9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9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9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9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9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9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9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9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9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9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9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9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9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9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                                                                         С.Н. Бузов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Пользователь</cp:lastModifiedBy>
  <cp:lastPrinted>2016-03-10T16:54:00Z</cp:lastPrinted>
  <dcterms:modified xsi:type="dcterms:W3CDTF">2020-09-08T15:00:00Z</dcterms:modified>
  <cp:revision>122</cp:revision>
  <dc:subject/>
  <dc:title/>
</cp:coreProperties>
</file>