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 xml:space="preserve">от 09.09.2020г. № 30/174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</w:tr>
      <w:tr>
        <w:trPr>
          <w:trHeight w:val="19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Пользователь</cp:lastModifiedBy>
  <cp:lastPrinted>2017-09-05T09:22:00Z</cp:lastPrinted>
  <dcterms:modified xsi:type="dcterms:W3CDTF">2020-09-08T14:59:00Z</dcterms:modified>
  <cp:revision>151</cp:revision>
  <dc:subject/>
  <dc:title/>
</cp:coreProperties>
</file>