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19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 xml:space="preserve">от          2020г. №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ПО ДО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финансовой поддерж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 з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9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8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5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75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20-02-19T07:28:00Z</dcterms:modified>
  <cp:revision>79</cp:revision>
  <dc:subject/>
  <dc:title/>
</cp:coreProperties>
</file>