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2018года №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2018года №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>25505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9386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9386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9386,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3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/>
                          <w:t>27454,5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22501,9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22501,9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22501,9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22501,9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49956,4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49956,4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49956,4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49956,4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52959,7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10-18T13:22:00Z</dcterms:modified>
  <cp:revision>159</cp:revision>
  <dc:subject/>
  <dc:title>Приложение 30</dc:title>
</cp:coreProperties>
</file>