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ПРЕДСТАВИТЕЛЕЙ МУНИЦИПАЛЬНОГО ОБРАЗОВАНИЯ ВЕНЕ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2-е засед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</w:rPr>
        <w:t>от 25 октября 2018 г.</w:t>
      </w: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  <w:u w:val="single"/>
        </w:rPr>
        <w:t>№ 2/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Веневский район от 21.12.2017 года №  48/278  «О бюджете муниципального образования Веневский район на 2018 год и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</w:t>
      </w:r>
      <w:r>
        <w:rPr>
          <w:b/>
          <w:sz w:val="28"/>
          <w:szCs w:val="26"/>
        </w:rPr>
        <w:t>плановый период 2019 и 2020 годов»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900"/>
        <w:jc w:val="both"/>
        <w:rPr>
          <w:b/>
          <w:b/>
          <w:sz w:val="28"/>
          <w:szCs w:val="26"/>
        </w:rPr>
      </w:pPr>
      <w:r>
        <w:rPr>
          <w:sz w:val="28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900"/>
        <w:jc w:val="both"/>
        <w:rPr>
          <w:sz w:val="28"/>
          <w:szCs w:val="26"/>
        </w:rPr>
      </w:pPr>
      <w:r>
        <w:rPr>
          <w:b/>
          <w:sz w:val="28"/>
          <w:szCs w:val="26"/>
        </w:rPr>
        <w:t>Статья 1</w:t>
      </w:r>
    </w:p>
    <w:p>
      <w:pPr>
        <w:pStyle w:val="Normal"/>
        <w:ind w:firstLine="900"/>
        <w:jc w:val="both"/>
        <w:rPr>
          <w:sz w:val="28"/>
          <w:szCs w:val="26"/>
        </w:rPr>
      </w:pPr>
      <w:r>
        <w:rPr>
          <w:sz w:val="28"/>
          <w:szCs w:val="26"/>
        </w:rPr>
        <w:t>Внести в решение Собрания представителей муниципального образования Веневский район от 21.12.2017 года № 48/278 «О бюджете муниципального образования Веневский район на 2018 год и 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</w:t>
      </w:r>
      <w:r>
        <w:rPr>
          <w:sz w:val="28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«1.Утвердить основные характеристики бюджета муниципального образования Веневский район на 2018 год: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1) общий объём доходов бюджета муниципального образования Веневский район в сумме  978115,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2) общий объём расходов бюджета муниципального образования Веневский район  в сумме  1031075,4 тыс. рублей.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) дефицит бюджета муниципального образования Веневский район на 2018 год в сумме   52959,7 тыс. рублей. 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2. Утвердить основные характеристики бюджета муниципального образования Веневский район на 2019 год и на 2020 год: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1) общий объем доходов бюджета муниципального образования Веневский район на 2019 год в сумме  740284,1 тыс. рублей и на 2020 год в сумме  729689,7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2) общий объем расходов бюджета муниципального образования Веневский район на 2019 год в сумме 740284,1 тыс. рублей, в том числе условно утвержденные расходы в сумме  9015,4 тыс. руб. и на 2020 год в сумме  729689,7 тыс. руб., в том числе условно утвержденные расходы в сумме   18172,2  тыс. руб.». 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3. Статью 16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1) предельный объем муниципального долга муниципального образования Веневский район на 2018 год в сумме 53944,0 тыс.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 xml:space="preserve">предельный объем муниципального долга муниципального образования Веневский район на 2019 год в сумме 72975,0 тыс.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 xml:space="preserve">предельный объем муниципального долга муниципального образования Веневский район на 2020 год в сумме 81235,0 тыс. рублей; 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 xml:space="preserve">на 1 января 2019 года в сумме  72975,0 тыс.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 xml:space="preserve">на 1 января 2020 года в сумме 81235,0 тыс. рублей; 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а 1 января 2021 года в сумме 77895,0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4. Установить предельный объем расходов на обслуживание муниципального долга муниципального образования Веневский район в 2018 году в сумме 1372,8 тыс. рублей, в 2019 году в сумме 2575,0 тыс. рублей, в 2020 году в сумме 2405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5. Утвердить программу муниципальных внутренних заимствований муниципального образования Веневский район и погашения муниципального внутреннего долга на 2018 год и  плановый период 2019 и 2020 годов согласно приложению № 1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6. Приложения   2,  4,  5,  6,  7,  8,  10,  11,  13, 14,  15,  16   изложить в редакции приложений  1,  2,  3,  4,  5,  6,  7,  8,  9,  10,  11,  12    к настоящему решению.</w:t>
      </w:r>
    </w:p>
    <w:p>
      <w:pPr>
        <w:pStyle w:val="Normal"/>
        <w:ind w:firstLine="90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900"/>
        <w:jc w:val="both"/>
        <w:rPr>
          <w:sz w:val="28"/>
          <w:szCs w:val="26"/>
        </w:rPr>
      </w:pPr>
      <w:r>
        <w:rPr>
          <w:b/>
          <w:sz w:val="28"/>
          <w:szCs w:val="26"/>
        </w:rPr>
        <w:t>Статья 2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6"/>
        </w:rPr>
        <w:t>Веневский район                                                                        Ю.А. Колмыков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15:00Z</dcterms:created>
  <dc:creator>User</dc:creator>
  <dc:description/>
  <cp:keywords/>
  <dc:language>en-US</dc:language>
  <cp:lastModifiedBy>Пользователь</cp:lastModifiedBy>
  <cp:lastPrinted>2018-10-18T16:08:00Z</cp:lastPrinted>
  <dcterms:modified xsi:type="dcterms:W3CDTF">2018-10-30T12:56:00Z</dcterms:modified>
  <cp:revision>277</cp:revision>
  <dc:subject/>
  <dc:title>Российская Федерация</dc:title>
</cp:coreProperties>
</file>