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2018года №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2018года №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9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9296"/>
                  </w:tblGrid>
                  <w:tr>
                    <w:trPr>
                      <w:trHeight w:val="80" w:hRule="atLeast"/>
                    </w:trPr>
                    <w:tc>
                      <w:tcPr>
                        <w:tcW w:w="92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8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833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833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плановый период 2019 и 2020 год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  <w:tbl>
                        <w:tblPr>
                          <w:tblW w:w="114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983"/>
                          <w:gridCol w:w="3868"/>
                          <w:gridCol w:w="1118"/>
                          <w:gridCol w:w="16"/>
                          <w:gridCol w:w="1276"/>
                          <w:gridCol w:w="1118"/>
                          <w:gridCol w:w="1118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Код классификации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1134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19 год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111" w:right="-30" w:hanging="0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20 год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6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-14" w:firstLine="14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Кредиты кредитных организаций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1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9509,4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7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луч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2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9509,4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7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2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9509,4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0000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-100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гаш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0000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-100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Бюджетные кредиты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9509,4</w:t>
                              </w:r>
                            </w:p>
                            <w:p>
                              <w:pPr>
                                <w:pStyle w:val="13"/>
                                <w:spacing w:before="0" w:after="120"/>
                                <w:ind w:left="1440" w:right="1440" w:hanging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9509,4</w:t>
                              </w:r>
                            </w:p>
                            <w:p>
                              <w:pPr>
                                <w:pStyle w:val="13"/>
                                <w:spacing w:before="0" w:after="120"/>
                                <w:ind w:left="1440" w:right="1440" w:hanging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9509,4</w:t>
                              </w:r>
                            </w:p>
                            <w:p>
                              <w:pPr>
                                <w:pStyle w:val="13"/>
                                <w:spacing w:before="0" w:after="120"/>
                                <w:ind w:left="1440" w:right="1440" w:hanging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зменение остатков средств на счетах по учету средств бюджета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3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9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9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2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61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7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Итого источников внутреннего финансир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________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833" w:leader="none"/>
                    </w:tabs>
                    <w:spacing w:before="0" w:after="120"/>
                    <w:ind w:left="-6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10T14:34:00Z</cp:lastPrinted>
  <dcterms:modified xsi:type="dcterms:W3CDTF">2018-10-18T13:22:00Z</dcterms:modified>
  <cp:revision>136</cp:revision>
  <dc:subject/>
  <dc:title>Приложение 30</dc:title>
</cp:coreProperties>
</file>