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17.08.2020 года №  29/172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17.08.2020 года №  29/172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20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88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12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6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6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396,5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7967,5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7967,5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7967,5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7967,5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9364,0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9364,0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9364,0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9364,0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0196,5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20-08-17T13:08:00Z</dcterms:modified>
  <cp:revision>263</cp:revision>
  <dc:subject/>
  <dc:title>Приложение 30</dc:title>
</cp:coreProperties>
</file>