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УЛЬСКАЯ ОБЛАСТЬ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Е ОБРАЗОВАНИЕ 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НЕВСКИЙ РАЙОН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ПРЕДСТАВИТЕЛЕЙ МУНИЦИПАЛЬНОГО ОБРАЗОВАНИЯ ВЕНЕВСКИЙ РАЙОН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-го созыва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(29-е заседание)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u w:val="single"/>
          <w:lang w:eastAsia="ru-RU"/>
        </w:rPr>
        <w:t>от 17 августа 2020 г.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  <w:lang w:eastAsia="ru-RU"/>
        </w:rPr>
        <w:t>№ 29/172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Венев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ём доходов бюджета муниципального образования Веневский район в сумме  1104347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ём расходов бюджета муниципального образования Веневский район  в сумме  1144544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муниципального образования Веневский район на 2020 год в сумме   40196,5 тыс. рублей»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. Утвердить объем безвозмездных поступлений из  бюджета области в  2020 году в сумме 765015,0 тыс. руб.,  на передачу полномочий от поселений – 22429,0 тыс. рублей; в 2021 году в сумме 535526,1 тыс. руб., на передачу полномочий от поселений – 7762,7 тыс. рублей; в 2022 году в сумме 596608,5 тыс. руб.,  на передачу полномочий от поселений   7762,7 тыс. рублей.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езвозмездных поступлений в бюджет района от негосударственных организаций в сумме 523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прочих безвозмездных поступлений в бюджет района в 2020 году в сумме 21,4 тыс. руб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едельный объем муниципального долга муниципального образования Веневский район на 2020 год в сумме 91140,0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й объем муниципального долга муниципального образования Веневский район на 2021 год в сумме 107610,0 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й объем муниципального долга муниципального образования Веневский район на 2022 год в сумме 113080,0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1 года в сумме 65320,0 тыс. рублей,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 года в сумме 69790,0 тыс. рублей,</w:t>
      </w:r>
      <w:r>
        <w:rPr>
          <w:bCs/>
          <w:sz w:val="28"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1 января 2023 года в сумме 74260,0 тыс. рублей, </w:t>
      </w:r>
      <w:r>
        <w:rPr>
          <w:bCs/>
          <w:sz w:val="28"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редельный объем расходов на обслуживание муниципального долга муниципального образования Веневский район в 2020 году в сумме 2185,0 тыс. рублей, в 2021 году в сумме 1750,0 тыс. рублей и в 2022 году также в сумме 1750,0 тыс. 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я   1, 3,  5,  7,  9,  11,  14, 15, 16, 17    изложить в редакции приложений  1,  2,  3,  4,  5,  6,  7,  8,  9, 10   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                                                                         С.Н. Бузовк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Пользователь</cp:lastModifiedBy>
  <cp:lastPrinted>2020-02-19T09:39:00Z</cp:lastPrinted>
  <dcterms:modified xsi:type="dcterms:W3CDTF">2020-08-17T12:25:00Z</dcterms:modified>
  <cp:revision>459</cp:revision>
  <dc:subject/>
  <dc:title>Российская Федерация</dc:title>
</cp:coreProperties>
</file>