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УЛЬСКАЯ ОБЛАСТЬ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Е ОБРАЗОВАНИЕ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НЕВСКИЙ РАЙОН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ПРЕДСТАВИТЕЛЕЙ МУНИЦИПАЛЬНОГО ОБРАЗОВАНИЯ ВЕНЕВСКИЙ РАЙОН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-го созыва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23-е заседание)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от 27 февраля 2020 г.</w:t>
      </w:r>
      <w:r>
        <w:rPr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  <w:lang w:eastAsia="ru-RU"/>
        </w:rPr>
        <w:t>№ 23/134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Венев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ём доходов бюджета муниципального образования Веневский район в сумме  877839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ём расходов бюджета муниципального образования Веневский район  в сумме  914248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муниципального образования Веневский район на 2020 год в сумме   36408,9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Веневский район на 2021 год и на 202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еневский район на 2021 год в сумме   849094,8 тыс. рублей и на 2022 год в сумме  928565,1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еневский район на 2021 год в сумме 849094,8 тыс. рублей, в том числе условно  утвержденные расходы в сумме  9687,7 тыс. руб. и на 2022 год в сумме  928565,1 тыс. руб., в том числе условно утвержденные расходы в сумме  20572,8  тыс. руб.»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. Утвердить объем безвозмездных поступлений из  бюджета области в  2020 году в сумме 544820,4 тыс. руб.,  на передачу полномочий от поселений – 13547,3 тыс. рублей; в 2021 году в сумме 535526,1 тыс. руб., на передачу полномочий от поселений – 7762,7 тыс. рублей; в 2022 году в сумме 596608,5 тыс. руб.,  на передачу полномочий от поселений   7762,7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езвозмездных поступлений в бюджет района от негосударственных организаций в сумме 522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прочих безвозмездных поступлений в бюджет района в 2020 году в сумме 10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возврат остатков субсидий, субвенций и иных межбюджетных трансфертов, имеющих целевое назначение, прошлых лет из бюджетов муниципального района в 2020 году в сумме 1408,9 тыс. руб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полнить статью 21 «Особенности исполнения бюджета муниципального образования Веневский район  в 2020 году» пунктом 4 в следующей редакции:</w:t>
      </w:r>
    </w:p>
    <w:p>
      <w:pPr>
        <w:pStyle w:val="Normal"/>
        <w:ind w:firstLine="709"/>
        <w:jc w:val="both"/>
        <w:rPr/>
      </w:pPr>
      <w:bookmarkStart w:id="0" w:name="_1417444992"/>
      <w:bookmarkStart w:id="1" w:name="_1417445074"/>
      <w:bookmarkEnd w:id="0"/>
      <w:bookmarkEnd w:id="1"/>
      <w:r>
        <w:rPr>
          <w:sz w:val="28"/>
          <w:szCs w:val="28"/>
        </w:rPr>
        <w:t xml:space="preserve">«Установить, что средства, за исключением бюджетных ассигнований дорожного фонда муниципального образования, бюджетных ассигнований на осуществление бюджетных инвестиций в форме капитальных вложений в объекты муниципальной собственности,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, бюджетных ассигнований за счет безвозмездных поступлений, бюджетных ассигнований на реализацию мероприятий региональных проектов и бюджетных ассигнований, в целях софинансирования которых предоставляются из федерального бюджета субсидии и иные межбюджетные трансферты, в объеме сумм экономии средств бюджета муниципального образования, сложившейся у их получателей – органов местного самоуправления и муниципальных казенных учреждений, а также субсидий у бюджетных и автономных учреждений, за исключением субсидии на финансовое обеспечение выполнения ими муниципального задания, по итогам осуществления закупок и превышающей 10,0 тыс. рублей, направляются в 2020 году в размере 100 процентов экономии на увеличение объема зарезервированных бюджетных ассигнований по </w:t>
      </w:r>
      <w:hyperlink r:id="rId2">
        <w:r>
          <w:rPr>
            <w:rStyle w:val="InternetLink"/>
            <w:color w:val="000000"/>
            <w:sz w:val="28"/>
            <w:szCs w:val="28"/>
          </w:rPr>
          <w:t>подразделу</w:t>
        </w:r>
      </w:hyperlink>
      <w:r>
        <w:rPr>
          <w:sz w:val="28"/>
          <w:szCs w:val="28"/>
        </w:rPr>
        <w:t xml:space="preserve"> «Другие общегосударственные вопросы» раздела «Общегосударственные вопросы» классификации расходов бюджетов на мероприятия, осуществляемые на основании отдельных решений администрации муниципального образования, сверх объема, установленного Ре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осуществляется в порядке, установленном нормативно-правовым актом администрации  муниципального образования Веневский район, без внесения изменений в настоящее Решение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я   1,  5,  6,  7,  8,  9,  10,  11,  12,  14,  16,  17    изложить в редакции приложений  1,  2,  3,  4,  5,  6,  7,  8, 9,  10,  11,  12   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невский район                                                                             М.А. Камаева</w:t>
      </w:r>
    </w:p>
    <w:sectPr>
      <w:type w:val="nextPage"/>
      <w:pgSz w:w="11906" w:h="16838"/>
      <w:pgMar w:left="1701" w:right="851" w:gutter="0" w:header="0" w:top="851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1CB7CD8EC7134A39E0BB30CE540A064814C53F4A9951E858EDC87B13CF407ECED1A30F9D6B18255DACDCFAF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20-02-19T09:39:00Z</cp:lastPrinted>
  <dcterms:modified xsi:type="dcterms:W3CDTF">2020-02-27T13:40:00Z</dcterms:modified>
  <cp:revision>407</cp:revision>
  <dc:subject/>
  <dc:title>Российская Федерация</dc:title>
</cp:coreProperties>
</file>