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7.02.2020 года № 23/134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19.12.2019 года  № 21/126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7.02.2020 года № 23/134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9.12.2019 года  № 21/126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20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20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50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374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8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82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1408,9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28659,6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28659,6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28659,6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28659,6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40068,5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40068,5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40068,5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40068,5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6408,9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6-05-12T11:14:00Z</cp:lastPrinted>
  <dcterms:modified xsi:type="dcterms:W3CDTF">2020-02-28T11:28:00Z</dcterms:modified>
  <cp:revision>248</cp:revision>
  <dc:subject/>
  <dc:title>Приложение 30</dc:title>
</cp:coreProperties>
</file>