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26.12.2019 года № 22/129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0.12. 2018 года  №  4/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26.12.2019 года № 22/129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0.12. 2018 года  №  4/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0и 2021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8-10-22T12:20:00Z</cp:lastPrinted>
  <dcterms:modified xsi:type="dcterms:W3CDTF">2019-12-26T11:16:00Z</dcterms:modified>
  <cp:revision>96</cp:revision>
  <dc:subject/>
  <dc:title>Приложение 30</dc:title>
</cp:coreProperties>
</file>