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2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6 декабря 2019 г.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№ 22/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137000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1397628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19 год в сумме   27624,7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еневский район на 2020 год в сумме   818208,8 тыс. рублей и на 2021 год в сумме  802459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еневский район на 2020 год в сумме 818208,8 тыс. рублей, в том числе условно утвержденные расходы в сумме  9347,1 тыс. руб. и на 2021 год в сумме  802459,4 тыс. руб., в том числе условно утвержденные расходы в сумме   17468,9  тыс. руб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твердить объем безвозмездных поступлений из  бюджета области в  2019 году в сумме 1014457,8 тыс. руб.,  на передачу полномочий от поселений – 47656,7 тыс. рублей; в 2020 году в сумме 519915,1 тыс. руб., на передачу полномочий от поселений – 6873,4 тыс. рублей; в 2021 году в сумме 526532,2 тыс. руб.,  на передачу полномочий от поселений   6872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езвозмездных поступлений в бюджет района от негосударственных организаций в сумме 25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прочих безвозмездных поступлений в бюджет района в 2019 году в сумме    1720,0 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едельный объем муниципального долга муниципального образования Веневский район на 2019 год в сумме 79454,6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0 год в сумме 105276,0 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1 год в сумме 124785,4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20 года в сумме 49062,6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21 года в сумме 49062,6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22 года в сумме 49062,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расходов на обслуживание муниципального долга муниципального образования Веневский район в 2019 году в сумме 1976,4 тыс. рублей, в 2020 году в сумме 1747,9 тыс. рублей, в 2021 году в сумме 1514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я   1, 2,  5, 6,  7,  8,  9,  10,  11,  12,  14,  15,  16,  17    изложить в редакции приложений  1,  2,  3,  4,  5,  6,  7,  8, 9,  10,  11,  12,  13,  14   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невский район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9-12-26T10:43:00Z</dcterms:modified>
  <cp:revision>379</cp:revision>
  <dc:subject/>
  <dc:title>Российская Федерация</dc:title>
</cp:coreProperties>
</file>