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26.12.2019 года № 22/129 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0.12.2018 года  № 4/27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26.12.2019 года № 22/129 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0.12.2018 года  № 4/2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8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407"/>
                    <w:gridCol w:w="466"/>
                    <w:gridCol w:w="951"/>
                  </w:tblGrid>
                  <w:tr>
                    <w:trPr>
                      <w:trHeight w:val="80" w:hRule="atLeast"/>
                    </w:trPr>
                    <w:tc>
                      <w:tcPr>
                        <w:tcW w:w="7494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19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  <w:tc>
                      <w:tcPr>
                        <w:tcW w:w="95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9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4550,6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5942,6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942,6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5942,6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0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  <w:p>
                        <w:pPr>
                          <w:pStyle w:val="Normal"/>
                          <w:spacing w:lineRule="auto" w:line="2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0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392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9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900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392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392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3074,1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404946,6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404946,6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404946,6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404946,6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428020,7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428020,7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428020,7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428020,7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27624,7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Пользователь</cp:lastModifiedBy>
  <cp:lastPrinted>2016-05-12T11:14:00Z</cp:lastPrinted>
  <dcterms:modified xsi:type="dcterms:W3CDTF">2019-12-26T11:15:00Z</dcterms:modified>
  <cp:revision>237</cp:revision>
  <dc:subject/>
  <dc:title>Приложение 30</dc:title>
</cp:coreProperties>
</file>