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0-е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ноября 2019 г.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№ 20/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8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1) общий объём доходов бюджета муниципального образования Веневский район в сумме  140900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) общий объём расходов бюджета муниципального образования Веневский район  в сумме  1447406,0 тыс.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дефицит бюджета муниципального образования Веневский район на 2019 год в сумме   38400,0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«1. Утвердить объем безвозмездных поступлений из  бюджета области в  2019 году в сумме 1030116,3 тыс. руб.,  на передачу полномочий от поселений – 51884,8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4. Приложения   1, 2,  5,  7,  9,  11,  14,  16    изложить в редакции приложений  1,  2,  3,  4,  5,  6,  7,  8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2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Веневский район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Пользователь</cp:lastModifiedBy>
  <cp:lastPrinted>2018-10-18T16:08:00Z</cp:lastPrinted>
  <dcterms:modified xsi:type="dcterms:W3CDTF">2019-11-26T13:54:00Z</dcterms:modified>
  <cp:revision>361</cp:revision>
  <dc:subject/>
  <dc:title>Российская Федерация</dc:title>
</cp:coreProperties>
</file>