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6410</wp:posOffset>
                </wp:positionV>
                <wp:extent cx="593979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4395"/>
                              <w:gridCol w:w="1449"/>
                            </w:tblGrid>
                            <w:tr>
                              <w:trPr>
                                <w:trHeight w:val="988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к  решению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обрания представителей 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09.08.2011г.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/1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9pt;mso-wrap-distance-left:9pt;mso-wrap-distance-right:0pt;mso-wrap-distance-top:0pt;mso-wrap-distance-bottom:0pt;margin-top:38.3pt;mso-position-vertical-relative:page;margin-left:26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4395"/>
                        <w:gridCol w:w="1449"/>
                      </w:tblGrid>
                      <w:tr>
                        <w:trPr>
                          <w:trHeight w:val="988" w:hRule="atLeast"/>
                          <w:cantSplit w:val="true"/>
                        </w:trPr>
                        <w:tc>
                          <w:tcPr>
                            <w:tcW w:w="3510" w:type="dxa"/>
                            <w:vMerge w:val="restart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844" w:type="dxa"/>
                            <w:gridSpan w:val="2"/>
                            <w:tcBorders/>
                          </w:tcPr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к  решению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брания представителей муниципального образования Веневский район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  <w:cantSplit w:val="true"/>
                        </w:trPr>
                        <w:tc>
                          <w:tcPr>
                            <w:tcW w:w="3510" w:type="dxa"/>
                            <w:vMerge w:val="continue"/>
                            <w:tcBorders/>
                          </w:tcPr>
                          <w:p>
                            <w:pPr>
                              <w:pStyle w:val="Style18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09.08.2011г.</w:t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</w:tcPr>
                          <w:p>
                            <w:pPr>
                              <w:pStyle w:val="Style18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/1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  <w:r>
        <w:rPr/>
        <w:t xml:space="preserve"> </w:t>
      </w:r>
      <w:r>
        <w:rPr>
          <w:b/>
          <w:sz w:val="28"/>
          <w:szCs w:val="28"/>
        </w:rPr>
        <w:t>услуг, которые являются необходимыми и обязательными для предоставления муниципальных услуг администрации муниципального образования Веневский район</w:t>
      </w:r>
      <w:r>
        <w:rPr/>
        <w:t xml:space="preserve"> </w:t>
      </w:r>
      <w:r>
        <w:rPr>
          <w:b/>
          <w:sz w:val="28"/>
          <w:szCs w:val="28"/>
        </w:rPr>
        <w:t xml:space="preserve">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126"/>
        <w:gridCol w:w="6096"/>
        <w:gridCol w:w="1842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, которые являются необходимыми и обязательны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ведений (документов), необходимых для предоставлени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 органа (организации), к компетенции которого относится предоставлени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Оказываетс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 плату/с частичной оплатой/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б утверждении схем расположения земельных участков на кадастровом плане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Дело по  составлению схемы расположения земельного участка на кадастровом плане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>Схема расположения земельного участка на кадастровом плане 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инженер либо любое юридическое или физическое лицо, имеющее лиценз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инженер либо любое юридическое или физическое лицо, имеющее лиценз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оимость работ определяется договором, заключенным между заявителем и кадастровым инженером (либо юридическим или физическим лицом, имеющим лицензию)</w:t>
            </w:r>
          </w:p>
        </w:tc>
      </w:tr>
      <w:tr>
        <w:trPr>
          <w:trHeight w:val="3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азрешений на ввод объектов индивидуального жилищного строительства в эксплуатацию при осуществлении строительства, реконструкции, капитального ремонта объектов индивидуального жилищного строительства, располож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Акт приемки объекта капитального строительства застройщиком (заказчиком) у подрядчика (в случае осуществления строительства, реконструкции, капитального ремонта на основании договор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, требованиям энергетической эффективности и требованиям оснащенности объектов капитального строительства приборам учета используемых энергетических ресурсов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м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уемого, отремонтированного объекта капитального строительства требованиям технических регламентов и проектной документации, в том числе, требованиям энергетической эффективности и требованиям оснащенности объекта капитального строительства приборам учета используемых энергетических ресур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 Технический паспорт на объект недвиж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Градостроительный пл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right="28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содержащиеся в проектной документации:</w:t>
            </w:r>
          </w:p>
          <w:p>
            <w:pPr>
              <w:pStyle w:val="Normal"/>
              <w:autoSpaceDE w:val="false"/>
              <w:ind w:right="28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снительная записка;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 (раздел генплана);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й применительно к линейным объектам; схемы, отображающие архитектурные решения (чертежи фасадов, чертежи поэтажной планировки); сведения об инженерном оборудовании (технологическая часть проекта)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 проект организации строительства объекта капитального строительства; проект организации работ по сносу или демонтажу объектов капитального строительства, их частей (при необходимости);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Согласие всех правообладателей объекта капитального строительства в случае реконструкции такого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Технические условия на подключение к инженерным сетям жизне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, выдавшая технические услов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, имеющая соответствующий допуск на проведение геодезических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пекция Тульской области по    государственному строительному надзор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невское отделение Тульского филиала ФГУП «Ростехинвентаризация – Федеральное БТ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ная организация; автономное учреждение Тульской области управление государственной экспертизы в строительстве по Туль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ственники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, выдавшая технические усл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опографической основ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планировочной организации земельного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ехнические условия на подключение к инженерным сет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Топографическая основа</w:t>
            </w:r>
          </w:p>
          <w:p>
            <w:pPr>
              <w:pStyle w:val="ConsPlusNonformat"/>
              <w:widowControl/>
              <w:ind w:left="5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в сфере инженерной инфраструктуры в субъектах РФ</w:t>
            </w:r>
          </w:p>
          <w:p>
            <w:pPr>
              <w:pStyle w:val="ConsPlusNonformat"/>
              <w:widowControl/>
              <w:ind w:left="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, имеющая допуск к топографо-геодезическим рабо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ический паспорт на переустраиваемое (перепланируемое) жилое помещение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ленный и оформленный в установленном порядке проект переустройства и (или) перепланировки жилого помещения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гласие всех правообладателей объекта капитального строительства в случае перепланировки такого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невское отделение Тульского филиала ФГУП «Ростехинвентаризация – Федеральное Б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зированная организация, имеющая разрешительные документы на осуществление проект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ик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4"/>
              <w:rPr/>
            </w:pPr>
            <w:r>
              <w:rPr>
                <w:sz w:val="24"/>
                <w:szCs w:val="24"/>
              </w:rPr>
              <w:t>Технический паспорт на переустраиваемое (перепланируемое) 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4"/>
              <w:rPr/>
            </w:pPr>
            <w:r>
              <w:rPr>
                <w:sz w:val="24"/>
                <w:szCs w:val="24"/>
              </w:rPr>
              <w:t>Подготовленный проект переустройства и (или) перепланировки переводим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гласие всех правообладателей объекта капитального строительства в случае перепланировки такого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невское отделение Тульского филиала ФГУП «Ростехинвентаризация – Федеральное Б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ые организации, имеющие допуск к работам по подготовке проектной документации объектов капитального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ик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1.Чертежи, расчет конструкции на ветровые нагрузки (паспорт изготовителя для изделий заводского производства) ПРОЕКТНАЯ ДОКУМЕНТАЦИЯ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 xml:space="preserve">2. Технический проект  рекламной конструкции, разработанный организацией (проектировщиком), имеющей свидетельство о допуске к видам работ по подготовке проектной документации   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д (фасад) средства наружной рекламы в цвете с указанием отделки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4. Цветные эскизы рекламной информации в масштабе с указанием размеров площади визуального поля, используемых материалов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5. Цветные фотомонтажи размещения рекламной конструкции в масштабе и цвете  (6 экз.), формат фотографии 10Х15,фотография должна быть выполнена  по ходу движения транспорта с обзором территории с одной и другой стороны рекламной конструкции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ан размещения с нанесением коммуникаций, выполненный на топографической съемке М1:500 для установки на земельном участ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РО о допуске к работам по подготовке и проектированию документ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ая и рекламная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ая и рекламная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ная и рекламная организация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имеющие лицензии на осуществление геодезической деятельности для выполнения заявл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выдача разрешений на строительство, реконструкцию, капитальный ремонт объектов капитального строительства, а также ввод объектов в эксплуатацию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адостроительный план земельного участк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.Акт приемки объекта капитального строительства застройщиком (заказчиком) у подрядчика (в случае осуществления строительства, реконструкции, капитального ремонта на основании договора)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3.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4.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, требованиям энергетической эффективности и требованиям оснащенности объектов капитального строительства приборам учета используемых энергетических ресурсов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5.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 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6.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7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оссийской Федера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Материалы, содержащиеся в проектной документации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пояснительная записка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  зон действия публичных сервитутов, объектов археологического наследия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схемы, отображающие архитектурные решения;  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) проект организации строительства объекта капитального строительства;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ж) проект организации работ по сносу или демонтажу объектов капитального строительства, их частей. 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9.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 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Согласие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, осуществляющие эксплуатацию сетей инженерно-технического обесп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, имеющая соответствующий допуск на проведение геодезических 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спекция Тульской области по    государственному строительному надз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номное учреждение Тульской области управление государственной экспертизы в строительстве по Туль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а социального най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домовой кни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финансово-лицевого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й выплаты для улучшения  жилищных условий молодым семь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домовой книги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финансово-лицевого счет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документов для формирования списков в целях предоставления мер социальной поддержки льготным категориям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домовой кни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финансово-лицевого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составе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й выплаты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домовой кни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финансово-лицевого счета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-щая жилой дом 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ого помещения непригодным (пригодным) для про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заключения о техническом состоянии помещения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1. Технический паспорт на жилое помещение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Заключение специализированной организации о техническом состоянии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невское отделение Тульского филиала ФГУП «Ростехинвентаризация – Федеральное Б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ые организации, имеющие допуск к работам по подготовке проектной докумен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46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18"/>
      <w:szCs w:val="1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6:00Z</dcterms:created>
  <dc:creator>Admin</dc:creator>
  <dc:description/>
  <cp:keywords/>
  <dc:language>en-US</dc:language>
  <cp:lastModifiedBy>Admin</cp:lastModifiedBy>
  <dcterms:modified xsi:type="dcterms:W3CDTF">2011-08-09T12:34:00Z</dcterms:modified>
  <cp:revision>3</cp:revision>
  <dc:subject/>
  <dc:title/>
</cp:coreProperties>
</file>