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ПРЕДСТАВИТЕЛЕЙ МУНИЦИПАЛЬНОГО ОБРАЗОВАНИЯ ВЕНЕ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7-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 сентября 2019 г.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№ 17/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53 БК РФ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ъём доходов бюджета муниципального образования Веневский район в сумме  1395893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ём расходов бюджета муниципального образования Веневский район  в сумме  1443967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муниципального образования Веневский район на 2019 год в сумме   48074,1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Веневский район на 2020 год и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еневский район на 2020 год в сумме  806107,0 тыс. рублей и на 2021 год в сумме  790357,6 тыс. руб.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еневский район на 2020 год в сумме 806107,0 тыс. рублей, в том числе условно утвержденные расходы в сумме  9347,1 тыс. руб. и на 2021 год в сумме  790357,6 тыс. руб., в том числе условно утвержденные расходы в сумме   17468,9  тыс. руб. 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езвозмездных поступлений из  бюджета области в  2019 году в сумме 1016627,8 тыс. руб.,  на передачу полномочий от поселений – 52276,2 тыс. рублей; в 2020 году в сумме 507813,3 тыс. руб., на передачу полномочий от поселений – 6873,4 тыс. рублей; в 2021 году в сумме 514430,4 тыс. руб.,  на передачу полномочий от поселений   6872,7 тыс. рублей. 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я   1, 2,  5,  6,  7, 8,  9,  10, 11, 12,   14,   16,  17    изложить в редакции приложений  1,  2,  3,  4,  5,  6,  7,  8,  9, 10, 11, 12, 13   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642"/>
      </w:tblGrid>
      <w:tr>
        <w:trPr>
          <w:trHeight w:val="552" w:hRule="atLeast"/>
        </w:trPr>
        <w:tc>
          <w:tcPr>
            <w:tcW w:w="50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я представителе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Веневский район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С.Н. Бузовкина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Пользователь</cp:lastModifiedBy>
  <cp:lastPrinted>2018-10-18T16:08:00Z</cp:lastPrinted>
  <dcterms:modified xsi:type="dcterms:W3CDTF">2019-09-27T13:08:00Z</dcterms:modified>
  <cp:revision>352</cp:revision>
  <dc:subject/>
  <dc:title>Российская Федерация</dc:title>
</cp:coreProperties>
</file>