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37890" cy="360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образования Веневский район  район  «О внесении изменений и дополнений в решение Собрания представителей муниципального образования Веневский район от    20.12.2018г.  №  4/27   «О бюджете муниципального образования Венёвский район на 2019 год и плановый период 2020 и 2021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т         2019 года № </w:t>
                                  </w:r>
                                </w:p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20.12. 2018 года  №  4/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284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 решению Собрания представителей муниципального образования Веневский район  район  «О внесении изменений и дополнений в решение Собрания представителей муниципального образования Веневский район от    20.12.2018г.  №  4/27   «О бюджете муниципального образования Венёвский район на 2019 год и плановый период 2020 и 2021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от         2019 года № </w:t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20.12. 2018 года  №  4/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Веневский район  на 2020и 2021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3718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83718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83718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83718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718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718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718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718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19-09-18T14:29:00Z</dcterms:modified>
  <cp:revision>92</cp:revision>
  <dc:subject/>
  <dc:title>Приложение 30</dc:title>
</cp:coreProperties>
</file>