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5-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 июля 2019 г.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№ 15/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1) общий объём доходов бюджета муниципального образования Веневский район в сумме  1131957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2) общий объём расходов бюджета муниципального образования Веневский район  в сумме  1180031,4 тыс. рублей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) дефицит бюджета муниципального образования Веневский район на 2019 год в сумме   48074,1 тыс. рублей.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8"/>
          <w:szCs w:val="26"/>
        </w:rPr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1. Утвердить объем безвозмездных поступлений из  бюджета области в  2019 году в сумме 758682,0 тыс. руб.,  на передачу полномочий от 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поселений – 46786,1 тыс. рублей; в 2020 году в сумме 527533,9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3. Приложения   1, 2,  5,  7,  9, 11,  14,  15    изложить в редакции приложений  1,  2,  3,  4,  5,  6,  7,  8    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2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642"/>
      </w:tblGrid>
      <w:tr>
        <w:trPr>
          <w:trHeight w:val="552" w:hRule="atLeast"/>
        </w:trPr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представителе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Веневский район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С.Н. Бузовкина 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18-10-18T16:08:00Z</cp:lastPrinted>
  <dcterms:modified xsi:type="dcterms:W3CDTF">2019-07-25T13:04:00Z</dcterms:modified>
  <cp:revision>352</cp:revision>
  <dc:subject/>
  <dc:title>Российская Федерация</dc:title>
</cp:coreProperties>
</file>