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 № 16 к решению Собрания представителей муниципального образования Веневский район «Об исполнении бюджета  муниципального образования Веневский район за 2018 год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т           2019г. №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Использование средств дорожного фонда муниципального образования Веневский район в 2018 году </w:t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7443"/>
        <w:gridCol w:w="1603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оступлений,</w:t>
              <w:br/>
              <w:t>тыс. рубле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2 025,3</w:t>
            </w:r>
          </w:p>
        </w:tc>
      </w:tr>
      <w:tr>
        <w:trPr>
          <w:trHeight w:val="141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 180,7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3,2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 815,2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5 193,8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Основные направления и объёмы расходования ассигнований дорожного фонда муниципального образования Веневский район в 2018 году</w:t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7111"/>
        <w:gridCol w:w="1935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расходования,</w:t>
              <w:br/>
              <w:t>тыс. рубле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3 335,4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монт муниципальных автомобильных дорог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3 335,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41:00Z</dcterms:created>
  <dc:creator>User</dc:creator>
  <dc:description/>
  <cp:keywords/>
  <dc:language>en-US</dc:language>
  <cp:lastModifiedBy>User</cp:lastModifiedBy>
  <cp:lastPrinted>2019-02-25T15:53:00Z</cp:lastPrinted>
  <dcterms:modified xsi:type="dcterms:W3CDTF">2019-02-25T13:18:00Z</dcterms:modified>
  <cp:revision>29</cp:revision>
  <dc:subject/>
  <dc:title/>
</cp:coreProperties>
</file>