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ПРЕДСТАВИТЕЛЕЙ МУНИЦИПАЛЬНОГО ОБРАЗОВАНИЯ ВЕНЕ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2-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 апреля 2019 г.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№ 12/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ъём доходов бюджета муниципального образования Веневский район в сумме  1034886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ём расходов бюджета муниципального образования Веневский район  в сумме  1082782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муниципального образования Веневский район на 2019 год в сумме   47896,1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Веневский район на 2020 год и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еневский район на 2020 год в сумме   808101,2 тыс. рублей и на 2021 год в сумме  724643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еневский район на 2020 год в сумме 808101,2 тыс. рублей, в том числе условно утвержденные расходы в сумме  9347,1 тыс. руб. и на 2021 год в сумме  724643,0 тыс. руб., в том числе условно утвержденные расходы в сумме   17468,9  тыс. руб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езвозмездных поступлений из  бюджета области в  2019 году в сумме 698113,4 тыс. руб.,  на передачу полномочий от поселений – 41940,2 тыс. рублей; в 2020 году в сумме 509807,5 тыс. руб., на передачу полномочий от поселений – 6873,4 тыс. рублей; в 2021 году в сумме 448715,8 тыс. руб.,  на передачу полномочий от поселений 6872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езвозмездных поступлений в бюджет района от негосударственных организаций в сумме 225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прочих безвозмездных поступлений в бюджет района в 2019 году в сумме 2000,0 тыс. руб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я   1, 2,  5,  6,  7, 8,  9,  10, 11, 12,  14, 15,  16, 17    изложить в редакции приложений  1,  2,  3,  4,  5,  6,  7,  8,  9, 10, 11, 12, 13, 14    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642"/>
      </w:tblGrid>
      <w:tr>
        <w:trPr>
          <w:trHeight w:val="552" w:hRule="atLeast"/>
        </w:trPr>
        <w:tc>
          <w:tcPr>
            <w:tcW w:w="50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представителей муниципального образования Веневский район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С.Н. Бузовкина  </w:t>
            </w:r>
          </w:p>
        </w:tc>
      </w:tr>
    </w:tbl>
    <w:p>
      <w:pPr>
        <w:pStyle w:val="Normal"/>
        <w:numPr>
          <w:ilvl w:val="0"/>
          <w:numId w:val="0"/>
        </w:numPr>
        <w:ind w:firstLine="743"/>
        <w:jc w:val="both"/>
        <w:outlineLvl w:val="0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firstLine="743"/>
        <w:jc w:val="both"/>
        <w:outlineLvl w:val="0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Пользователь</cp:lastModifiedBy>
  <cp:lastPrinted>2018-10-18T16:08:00Z</cp:lastPrinted>
  <dcterms:modified xsi:type="dcterms:W3CDTF">2019-04-25T11:42:00Z</dcterms:modified>
  <cp:revision>327</cp:revision>
  <dc:subject/>
  <dc:title>Российская Федерация</dc:title>
</cp:coreProperties>
</file>