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т           2019 года №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0.12. 2018 года  №  4/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от           2019 года №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0.12. 2018 года  №  4/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0и 2021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18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38683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19-04-15T09:02:00Z</dcterms:modified>
  <cp:revision>79</cp:revision>
  <dc:subject/>
  <dc:title>Приложение 30</dc:title>
</cp:coreProperties>
</file>