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20.12.2022 года № 58/368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    2022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4 и 2025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      2022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3 год и плановый период 2024 и  2025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22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3 год 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2022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3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4 и 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RM-211</cp:lastModifiedBy>
  <cp:lastPrinted>2019-11-12T14:36:00Z</cp:lastPrinted>
  <dcterms:modified xsi:type="dcterms:W3CDTF">2022-12-21T07:19:00Z</dcterms:modified>
  <cp:revision>285</cp:revision>
  <dc:subject/>
  <dc:title/>
</cp:coreProperties>
</file>