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297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 22 февраля 2023 года   № 52/1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34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 22 февраля 2023 года   № 52/1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789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0.12.2022 года  №  50/4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82.5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789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0.12.2022 года  №  50/4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3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84,5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8 023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8 023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8 023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8 023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07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07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07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07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4,5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Пользователь</cp:lastModifiedBy>
  <cp:lastPrinted>2016-02-25T09:26:00Z</cp:lastPrinted>
  <dcterms:modified xsi:type="dcterms:W3CDTF">2023-02-21T09:50:00Z</dcterms:modified>
  <cp:revision>140</cp:revision>
  <dc:subject/>
  <dc:title>Приложение 30</dc:title>
</cp:coreProperties>
</file>