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  22.09.2022 года   № 48/1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  22.09.2022 года   № 48/1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43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7902,2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902,2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902,2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902,2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45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45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45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45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3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ARM-211</cp:lastModifiedBy>
  <cp:lastPrinted>2022-09-20T16:56:00Z</cp:lastPrinted>
  <dcterms:modified xsi:type="dcterms:W3CDTF">2022-09-20T13:57:00Z</dcterms:modified>
  <cp:revision>152</cp:revision>
  <dc:subject/>
  <dc:title>Приложение 30</dc:title>
</cp:coreProperties>
</file>