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23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13» апреля  2015г.                                                                                № 23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6.12.2014 года №19/4 «О бюджете муниципального образования город Венев Веневского района на 2015 год и плановый период 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6 декабря 2014 года №  19/4  «О бюджете муниципального образования город Венев Веневского района на 2015 год и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 43852,8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50676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5 год в </w:t>
      </w:r>
      <w:r>
        <w:rPr>
          <w:color w:val="000000"/>
          <w:sz w:val="28"/>
          <w:szCs w:val="28"/>
        </w:rPr>
        <w:t xml:space="preserve">сумме </w:t>
      </w:r>
      <w:r>
        <w:rPr>
          <w:sz w:val="28"/>
          <w:szCs w:val="28"/>
        </w:rPr>
        <w:t xml:space="preserve">6824,0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4,6,8,10 изложить в редакции приложений 1,2,3,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ab/>
        <w:t xml:space="preserve"> Н.Н. Малазо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53</cp:lastModifiedBy>
  <cp:lastPrinted>2015-04-13T16:04:00Z</cp:lastPrinted>
  <dcterms:modified xsi:type="dcterms:W3CDTF">2015-04-13T12:04:00Z</dcterms:modified>
  <cp:revision>63</cp:revision>
  <dc:subject/>
  <dc:title>РОССИЙСКАЯ ФЕДЕРАЦИЯ </dc:title>
</cp:coreProperties>
</file>