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2» апреля 2014г.                                                                                  № 10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29.05.2012г. №42/3 «Об утверждении Правил санитарного содержания и благоустройства территории муниципального образования город Венёв Ве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и с действующим законодательством решения Собрания депутатов муниципального образования г. Венев Веневского района от 29.05.2012г. № 42/3, в соответствии с Федеральным законом от 06.10.2003г. № 131-ФЗ «Об общих принципах организации местного самоуправления в Российской Федерации»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от 29.05.2012г. №42/3 «Об утверждении Правил санитарного содержания и благоустройства территории муниципального образования город Венёв Венев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. Пункт  6.3. раздела 6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3. Приобретение и установка контейнеров, мусоросборников, санитарная обработка, текущий ремонт, уборка контейнерных площадок и прилегающих к ним территорий возлагаются на организации, осуществляющие вывоз ТБО, при наличии договора управления многоквартирным домом и возложенных обязанностей в соответствии с данным договором организаций, управляющих жилищным фондом или иных случаях предусмотренных законодательством эксплуатационными, иными специализирован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лнение контейнеров, бункеров-накопителей мусором не допускаетс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официального опубликования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56:00Z</dcterms:created>
  <dc:creator>User</dc:creator>
  <dc:description/>
  <cp:keywords/>
  <dc:language>en-US</dc:language>
  <cp:lastModifiedBy>53</cp:lastModifiedBy>
  <cp:lastPrinted>2014-04-16T15:18:00Z</cp:lastPrinted>
  <dcterms:modified xsi:type="dcterms:W3CDTF">2014-04-22T13:08:00Z</dcterms:modified>
  <cp:revision>7</cp:revision>
  <dc:subject/>
  <dc:title>РОССИЙСКАЯ ФЕДЕРАЦИЯ</dc:title>
</cp:coreProperties>
</file>