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е засе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сентября 2015г.                                                                            № 2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присяги главы муниципального образования город Венев Вен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текст присяги при вступлении в должность главы муниципального образования город Венев Веневского района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Я, (фамилия, имя, отчество), вступая в должность главы муниципального образования город Венев Веневского района, торжественно клянусь соблюдать Конституцию Российской Федерации, Устав Тульской области, федеральные и региональные законы, Устав муниципального образования Веневский район, Устав муниципального образования город Венев Веневского района, честно служить народу, уважать и охранять права граждан муниципального образования город Венев Веневского район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 в газете «Красное знамя. Вене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 С.Ю. Петрушин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6:00Z</dcterms:created>
  <dc:creator>User</dc:creator>
  <dc:description/>
  <cp:keywords/>
  <dc:language>en-US</dc:language>
  <cp:lastModifiedBy>Sobr_Dep</cp:lastModifiedBy>
  <cp:lastPrinted>2015-09-30T16:34:00Z</cp:lastPrinted>
  <dcterms:modified xsi:type="dcterms:W3CDTF">2015-09-30T13:34:00Z</dcterms:modified>
  <cp:revision>12</cp:revision>
  <dc:subject/>
  <dc:title>РОССИЙСКАЯ ФЕДЕРАЦИЯ</dc:title>
</cp:coreProperties>
</file>