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4» сентября 2014г.                                                                                № 12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город Венев Веневского района от 17 декабря 2013 г. № 5/1 «Об утверждении регламента Собрания депутатов муниципального образования город Венев Вен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103г. № 131-ФЗ «Об общих принципах организации местного самоуправления в Российской Федерации», Собрание депутатов муниципального образования город Венев Веневского район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гламент Собрания депутатов муниципального образования город Венев Веневского района, утвержденный решением Собрания депутатов муниципального образования город Венев Веневского района от 17.12.2013 г. № 5/1 (далее Регламент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. 9 ст. 19 Регламента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 Избранными представителями в состав Собрания представителей муниципального образования Веневский район считаются 3 кандидата, за каждого из которых проголосовало большинство от избранных депутатов Собрания депутатов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. 11 ст. 19 Регламента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. По итогам голосования Собрание депутатов на основании протокола(ов) об итогах голосования принимает решение об избрании депутатов представителями в Собрание представителей муниципального образования Веневский район 3-х кандидатов, получивших необходимое для избрания число голосов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42:00Z</dcterms:created>
  <dc:creator>User</dc:creator>
  <dc:description/>
  <cp:keywords/>
  <dc:language>en-US</dc:language>
  <cp:lastModifiedBy>53</cp:lastModifiedBy>
  <cp:lastPrinted>2014-09-04T17:12:00Z</cp:lastPrinted>
  <dcterms:modified xsi:type="dcterms:W3CDTF">2014-09-04T13:33:00Z</dcterms:modified>
  <cp:revision>14</cp:revision>
  <dc:subject/>
  <dc:title>РОССИЙСКАЯ ФЕДЕРАЦИЯ</dc:title>
</cp:coreProperties>
</file>