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2-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30» марта 2015г.                                                                                    № 22/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брания депутатов муниципального образования город Венев Веневского района от 17 декабря 2013 г. № 5/1 «Об утверждении регламента Собрания депутатов муниципального образования город Венев Венев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103г. № 131-ФЗ «Об общих принципах организации местного самоуправления в Российской Федерации», Собрание депутатов муниципального образования город Венев Веневского района 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в Регламент Собрания депутатов муниципального образования город Венев Веневского района, утвержденный решением Собрания депутатов муниципального образования город Венев Веневского района от 17.12.2013 г. № 5/1 (далее Регламент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статью 19 внести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пункте 3 слова «четырех человек» заменить словами «трех человек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пункте 11 слова «2-х кандидатов» заменить словами «трех кандидатов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ункт 13 чита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3. Избранными представителями Собрания представителей МО Веневский район по итогам второго тура голосования считаются кандидаты, за которых проголосовало наибольшее число  от избранных депутатов Собрания депутатов город Венев Веневского района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бзац 1 статьи 30 дополнить словами «если они созданы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абзац 4 статьи 46 чита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Депутат не может быть членом двух и более комиссий одновременно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енев Веневского района                                              Н.Н. Малазония</w:t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3:42:00Z</dcterms:created>
  <dc:creator>User</dc:creator>
  <dc:description/>
  <cp:keywords/>
  <dc:language>en-US</dc:language>
  <cp:lastModifiedBy>53</cp:lastModifiedBy>
  <cp:lastPrinted>2013-12-16T13:06:00Z</cp:lastPrinted>
  <dcterms:modified xsi:type="dcterms:W3CDTF">2015-03-31T08:12:00Z</dcterms:modified>
  <cp:revision>18</cp:revision>
  <dc:subject/>
  <dc:title>РОССИЙСКАЯ ФЕДЕРАЦИЯ</dc:title>
</cp:coreProperties>
</file>