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7» декабря 2013г.                                                                                    № 5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город Венев Веневского района от 05.06.2007г. № 18/4 «О правилах депутатской этики депутатов Собрания депутатов муниципального образования город Венев Ве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брания депутатов муниципального образования город Венев Веневского района от 05.06.2007г. № 18/4 «О правилах депутатской этики депутатов Собрания депутатов муниципального образования город Венев Венев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Абзац 2 статьи 16 правил депутатской этики депутатов Собрания депутатов муниципального образования город Венев Веневского район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е систематического уклонения от участия в работе Собрания депутатов и его комиссий, если они созданы, недобросовестного выполнения или отказа без уважительных причин от их поручений соответствующая информация председателем Собрания депутатов доводится до сведения всех депутатов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00:00Z</dcterms:created>
  <dc:creator>User</dc:creator>
  <dc:description/>
  <cp:keywords/>
  <dc:language>en-US</dc:language>
  <cp:lastModifiedBy>User</cp:lastModifiedBy>
  <dcterms:modified xsi:type="dcterms:W3CDTF">2013-12-18T08:39:00Z</dcterms:modified>
  <cp:revision>3</cp:revision>
  <dc:subject/>
  <dc:title>РОССИЙСКАЯ ФЕДЕРАЦИЯ</dc:title>
</cp:coreProperties>
</file>