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7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28» июля 2015г.                                                                                    № 27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ConsPlusTitle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6.12.2014 года №19/4 «О бюджете муниципального образования город Венев Веневского района на 2015 год и плановый период 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6 декабря 2014 года №  19/4  «О бюджете муниципального образования город Венев Веневского района на 2015 год и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 46038,5 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58342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5 год в </w:t>
      </w:r>
      <w:r>
        <w:rPr>
          <w:color w:val="000000"/>
          <w:sz w:val="28"/>
          <w:szCs w:val="28"/>
        </w:rPr>
        <w:t xml:space="preserve">сумме </w:t>
      </w:r>
      <w:r>
        <w:rPr>
          <w:sz w:val="28"/>
          <w:szCs w:val="28"/>
        </w:rPr>
        <w:t xml:space="preserve">12304,4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2,4,6,8,10 изложить в редакции приложений 1,2,3,4,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ab/>
        <w:t xml:space="preserve"> С.Ю. Петруш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Sobr_Dep</cp:lastModifiedBy>
  <cp:lastPrinted>2015-02-25T09:12:00Z</cp:lastPrinted>
  <dcterms:modified xsi:type="dcterms:W3CDTF">2015-07-28T14:14:00Z</dcterms:modified>
  <cp:revision>78</cp:revision>
  <dc:subject/>
  <dc:title>РОССИЙСКАЯ ФЕДЕРАЦИЯ </dc:title>
</cp:coreProperties>
</file>