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декабря 2013г.                                                                                    № 5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. Венев Веневского района от 29.05.2012г. №42/3 «Об утверждении Правил санитарного содержания и благоустройства территории муниципального образования город Венёв Ве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8.11 Закона  Тульской области от 09.06.2003 № 388 – ЗТО "Об административных правонарушениях в Тульской области", в соответствии с Федеральным законом от 06.10.2003г. № 131-ФЗ «Об общих принципах организации местного самоуправления в Российской Федерации»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от 29.05.2012г. №42/3 «Об утверждении Правил санитарного содержания и благоустройства территории муниципального образования город Венёв Венев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В разделе 14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№14.1.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1. За совершение правонарушений, предусмотренных статьями 8.1-8.10 Закона Тульской области от 09.06.2003г. № 388 - ЗТО, административная ответственность устанавливается в пределах, регламентированных вышеуказанными статьями Закон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ом 14.2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4.2. За совершение действий и в случае бездействия, являющихся нарушением норм Пр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нитарного содержания и благоустройства территории муниципального образования г. Венёв Веневского района, но не предусмотренных статьями 8.1 – 8.10 ЗТО «Об административных правонарушениях в Тульской области, административная ответственность устанавливается в соответствии со статьей 8.11 названного Зак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официального опубликования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41:00Z</dcterms:created>
  <dc:creator>User</dc:creator>
  <dc:description/>
  <cp:keywords/>
  <dc:language>en-US</dc:language>
  <cp:lastModifiedBy>User</cp:lastModifiedBy>
  <cp:lastPrinted>2013-12-10T10:00:00Z</cp:lastPrinted>
  <dcterms:modified xsi:type="dcterms:W3CDTF">2013-12-18T10:34:00Z</dcterms:modified>
  <cp:revision>9</cp:revision>
  <dc:subject/>
  <dc:title>РОССИЙСКАЯ ФЕДЕРАЦИЯ</dc:title>
</cp:coreProperties>
</file>