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июля 2015г.                                                                                    № 27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13.04.2015 г. № 23/3 «О создании постоянных комиссий Собрания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 Регламента Собрания депутатов муниципального образования город Венев Веневского района, руководствуясь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Внести в решение Собрания депутатов муниципального образования город Венев Веневского района </w:t>
      </w:r>
      <w:r>
        <w:rPr>
          <w:sz w:val="28"/>
          <w:szCs w:val="28"/>
        </w:rPr>
        <w:t>от 13.04.2015 г. № 23/3 «О создании постоянных комиссий Собрания депутатов муниципального образования город Венев Веневского района»</w:t>
      </w:r>
      <w:r>
        <w:rPr>
          <w:rFonts w:eastAsia="Arial Unicode MS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1 В пункте 1 приложения к решению Собрания депутатов муниципального образования город Венев Веневского района </w:t>
      </w:r>
      <w:r>
        <w:rPr>
          <w:sz w:val="28"/>
          <w:szCs w:val="28"/>
        </w:rPr>
        <w:t xml:space="preserve">от 13.04.2015 г. № 23/3 «О создании постоянных комиссий Собрания депутатов муниципального образования город Венев Веневского района» слова « - Петрушин Сергей Юрьевич - депутат от одномандатного избирательного округа № 2;» заменить словами « - Исаенкова Наталья Витальевна - депутат по единому избирательному округу;"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С.Ю. Петрушин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25:00Z</dcterms:created>
  <dc:creator>User</dc:creator>
  <dc:description/>
  <cp:keywords/>
  <dc:language>en-US</dc:language>
  <cp:lastModifiedBy>Sobr_Dep</cp:lastModifiedBy>
  <dcterms:modified xsi:type="dcterms:W3CDTF">2015-07-28T14:45:00Z</dcterms:modified>
  <cp:revision>10</cp:revision>
  <dc:subject/>
  <dc:title>РОССИЙСКАЯ ФЕДЕРАЦИЯ</dc:title>
</cp:coreProperties>
</file>