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УЛЬ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ОБРАЗОВАНИЕ ГОРО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 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3-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3» апреля  2015г.                                                                                 № 23/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е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едседателей постоянных комиссий Собрания депутатов муниципального образования город 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6 главы 3 Регламента Собрания депутатов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едседателями постоянных комиссий Собрания депутатов муниципального образования город Венев Веневского райо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Черой Ольгу Ивановну - депутата по единому избирательному округу, председателем комиссии по законности, социальным вопросам, общественному самоуправлению, экономической политике, финансам и налог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олокневу Елену Анатольевну – депутата по единому избирательному округу, председателем комиссии по муниципальному хозяйству и имуществу, ЖКХ и благоустройству, дорожному хозяйству, транспорту, связи, ГО и ЧС, развитию физической культуры и спор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от 17 декабря 2013г. № 5/6 «Об утверждении председателей постоянных комиссий Собрания депутатов муниципального образования город Венев Веневского района» счит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со дня подпис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>город Венев Веневского района                                              Н.Н. Малазония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6:34:00Z</dcterms:created>
  <dc:creator>User</dc:creator>
  <dc:description/>
  <cp:keywords/>
  <dc:language>en-US</dc:language>
  <cp:lastModifiedBy>53</cp:lastModifiedBy>
  <cp:lastPrinted>2015-04-13T16:04:00Z</cp:lastPrinted>
  <dcterms:modified xsi:type="dcterms:W3CDTF">2015-04-13T12:04:00Z</dcterms:modified>
  <cp:revision>4</cp:revision>
  <dc:subject/>
  <dc:title>РОССИЙСКАЯ ФЕДЕРАЦИЯ</dc:title>
</cp:coreProperties>
</file>