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4791"/>
        <w:gridCol w:w="80"/>
        <w:gridCol w:w="3"/>
        <w:gridCol w:w="80"/>
        <w:gridCol w:w="6037"/>
        <w:gridCol w:w="540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депутатов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образования город Венев Веневского райо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О    бюджете муниципального образования город Венев  Веневского района на 2015 год и  плановый период 2016 и 201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от  «16» декабря 2014 года  № 19/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65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65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НЫХ АДМИНИСТРАТОРОВ ИСТОЧНИКОВ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65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А БЮДЖЕТА МУНИЦИПАЛЬНОГО  ОБРАЗОВАНИЯ ГОРОД ВЕНЕВ ВЕНЕВСКОГО РАЙОНА на 2015 год.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8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6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6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6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_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65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-3810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8:00Z</dcterms:created>
  <dc:creator>User</dc:creator>
  <dc:description/>
  <cp:keywords/>
  <dc:language>en-US</dc:language>
  <cp:lastModifiedBy>53</cp:lastModifiedBy>
  <cp:lastPrinted>2014-10-30T10:21:00Z</cp:lastPrinted>
  <dcterms:modified xsi:type="dcterms:W3CDTF">2014-12-17T10:02:00Z</dcterms:modified>
  <cp:revision>32</cp:revision>
  <dc:subject/>
  <dc:title>Приложение   2  </dc:title>
</cp:coreProperties>
</file>