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МУНИЦИПАЛЬНОЕ ОБРАЗОВАНИЕ ГОРОД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ЕНЕВ ВЕНЕВ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обрание депутатов муниципального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разования город Венев Венев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-го созыв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-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заседа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«03» октября 2013г.                                                                                       № 2/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. Вен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постоянных комиссий Собрания депутатов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ород Венев Ве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лавой 3 Регламента Собрания депутатов муниципального образования город Венев Веневского района, для обеспечения решения вопросов, отнесенных к компетенции Собрания депутатов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оздать постоянные комисс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законности, общественному самоуправлению, экономической политике, финансам и налога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муниципальному хозяйству, благоустройству, транспорту, связи, дорожному хозяйству, ЖКХ, охране окружающей среды, ГО, Ч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социальным вопросам, развитию физической культуры и спорта, общественному питанию, бытовому обслужива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оставы постоянных комиссий Собрания депутатов муниципального образования город Венев Веневского района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от 07 апреля 2009г. №2/2 «О создании постоянных комиссий Собрания депутатов муниципального образования город Венев Веневского района» счит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со дня подпис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Венев Веневского района                                              Н.Н. Малазо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 Венев Вене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03» сентября 2013г. № 2/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оянные комиссии Собрания депутатов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ород Венев Ве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Комиссия по законности, общественному самоуправлению, экономической политике, финансам и налога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олокнева Елена Анатольевна – депутат по единому избирательному округ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узовкина Светлана Николаевна – депутат по единому избирательному округ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пусткина Любовь Ивановна – депутат по единому избирательному округ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Черой Ольга Ивановна - депутат по единому избирательному округ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Чиркин Сергей Иванович – депутат от одномандатного избирательного округа № 4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лов Сергей Борисович - депутат по единому избирательному округ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миссия по муниципальному хозяйству, благоустройству, транспорту, связи, дорожному хозяйству, ЖКХ, охране окружающей среды, ГО, ЧС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Жидких Владимир Дмитриевич – депутата по единому избирательному округу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транина Наталия Анатольевна – депутата от одномандатного избирательного округа №  1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ирсенко Валерий Юрьевич – депутат по единому избирательному округ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трушин Сергей Юрьевич - депутата от одномандатного избирательного округа № 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инченко Андрей Николаевич – депутата по единому избирательному округ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миссия по социальным вопросам, развитию физической культуры и спорта, общественному питанию, бытовому обслуживанию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Якоб Сергей Вольдемарович - депутата от одномандатного избирательного округа № 5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авловский Максим Александрович - депутат по единому избирательному округу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Аржаная Ольга Юрьевна – депутата от одномандатного избирательного округа № 3.</w:t>
      </w:r>
    </w:p>
    <w:p>
      <w:pPr>
        <w:pStyle w:val="Normal"/>
        <w:ind w:firstLine="708"/>
        <w:rPr>
          <w:rFonts w:ascii="Arial" w:hAnsi="Arial" w:cs="Arial"/>
          <w:sz w:val="21"/>
          <w:szCs w:val="21"/>
          <w:shd w:fill="FDD7EB" w:val="clear"/>
        </w:rPr>
      </w:pPr>
      <w:r>
        <w:rPr>
          <w:rFonts w:cs="Arial" w:ascii="Arial" w:hAnsi="Arial"/>
          <w:sz w:val="21"/>
          <w:szCs w:val="21"/>
          <w:shd w:fill="FDD7EB" w:val="clear"/>
        </w:rPr>
      </w:r>
    </w:p>
    <w:p>
      <w:pPr>
        <w:pStyle w:val="Normal"/>
        <w:ind w:firstLine="708"/>
        <w:rPr>
          <w:rFonts w:ascii="Arial" w:hAnsi="Arial" w:cs="Arial"/>
          <w:sz w:val="21"/>
          <w:szCs w:val="21"/>
          <w:shd w:fill="FDD7EB" w:val="clear"/>
        </w:rPr>
      </w:pPr>
      <w:r>
        <w:rPr>
          <w:rFonts w:cs="Arial" w:ascii="Arial" w:hAnsi="Arial"/>
          <w:sz w:val="21"/>
          <w:szCs w:val="21"/>
          <w:shd w:fill="FDD7EB" w:val="clear"/>
        </w:rPr>
      </w:r>
    </w:p>
    <w:p>
      <w:pPr>
        <w:pStyle w:val="Normal"/>
        <w:ind w:firstLine="708"/>
        <w:rPr>
          <w:rFonts w:ascii="Arial" w:hAnsi="Arial" w:cs="Arial"/>
          <w:sz w:val="21"/>
          <w:szCs w:val="21"/>
          <w:shd w:fill="FDD7EB" w:val="clear"/>
        </w:rPr>
      </w:pPr>
      <w:r>
        <w:rPr>
          <w:rFonts w:cs="Arial" w:ascii="Arial" w:hAnsi="Arial"/>
          <w:sz w:val="21"/>
          <w:szCs w:val="21"/>
          <w:shd w:fill="FDD7EB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8:08:00Z</dcterms:created>
  <dc:creator>User</dc:creator>
  <dc:description/>
  <cp:keywords/>
  <dc:language>en-US</dc:language>
  <cp:lastModifiedBy>User</cp:lastModifiedBy>
  <dcterms:modified xsi:type="dcterms:W3CDTF">2013-10-03T11:19:00Z</dcterms:modified>
  <cp:revision>4</cp:revision>
  <dc:subject/>
  <dc:title>РОССИЙСКАЯ ФЕДЕРАЦИЯ</dc:title>
</cp:coreProperties>
</file>