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6745</wp:posOffset>
                </wp:positionH>
                <wp:positionV relativeFrom="paragraph">
                  <wp:posOffset>635</wp:posOffset>
                </wp:positionV>
                <wp:extent cx="3859530" cy="3154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315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078"/>
                            </w:tblGrid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607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образования город Венев Веневского района «О внесении изменений и дополнений в решение Собрания депутатов  муниципального образования город Венев Веневского района от 16 декабря 2014г.  № 19/4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«О бюджете муниципального образования город Венев Веневского района на 2015 год и  плановый период 2016 и 201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т 05 марта  2015 г.  №  21/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т «16»  декабря 2014 г.  №  19/4 «О бюджете муниципального образования город Венев Веневского района на 2015 год и  плановый период 2016 и 201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8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6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98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248.35pt;mso-wrap-distance-left:9pt;mso-wrap-distance-right:9pt;mso-wrap-distance-top:0pt;mso-wrap-distance-bottom:0pt;margin-top:0.05pt;mso-position-vertical-relative:text;margin-left:249.35pt;mso-position-horizontal-relative:page">
                <v:fill opacity="0f"/>
                <v:textbox inset="0in,0in,0in,0in">
                  <w:txbxContent>
                    <w:tbl>
                      <w:tblPr>
                        <w:tblW w:w="60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078"/>
                      </w:tblGrid>
                      <w:tr>
                        <w:trPr>
                          <w:trHeight w:val="122" w:hRule="atLeast"/>
                        </w:trPr>
                        <w:tc>
                          <w:tcPr>
                            <w:tcW w:w="607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образования город Венев Веневского района «О внесении изменений и дополнений в решение Собрания депутатов  муниципального образования город Венев Веневского района от 16 декабря 2014г.  № 19/4 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«О бюджете муниципального образования город Венев Веневского района на 2015 год и  плановый период 2016 и 2017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т 05 марта  2015 г.  №  21/1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т «16»  декабря 2014 г.  №  19/4 «О бюджете муниципального образования город Венев Веневского района на 2015 год и  плановый период 2016 и 2017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98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60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98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08,8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3852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852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852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852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9661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9661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9661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9661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08,8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9355" w:leader="none"/>
        </w:tabs>
        <w:ind w:left="0" w:right="-5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902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0:00Z</dcterms:created>
  <dc:creator>User</dc:creator>
  <dc:description/>
  <cp:keywords/>
  <dc:language>en-US</dc:language>
  <cp:lastModifiedBy>53</cp:lastModifiedBy>
  <cp:lastPrinted>2013-12-18T15:17:00Z</cp:lastPrinted>
  <dcterms:modified xsi:type="dcterms:W3CDTF">2015-03-10T06:29:00Z</dcterms:modified>
  <cp:revision>3</cp:revision>
  <dc:subject/>
  <dc:title>Приложение 30</dc:title>
</cp:coreProperties>
</file>