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ТУЛЬСКАЯ ОБЛАСТЬ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МУНИЦИПАЛЬНОЕ ОБРАЗОВАНИЕ ГОРОД 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ВЕНЕВ ВЕНЕВСКОГО РАЙОН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Собрание депутатов муниципального 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бразования город Венев Веневского район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3-го созыв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>49-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заседани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 «16» февраля 2018 г.                                                                               № 49/1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. Венев</w:t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Собрания депутатов муниципального образования город Венев Веневского района от 19.12.2017 года № 48/3 «О бюджете муниципального образования город Венев Веневского района на 2018 год и плановый период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9 и 2020 годов»</w:t>
      </w:r>
    </w:p>
    <w:p>
      <w:pPr>
        <w:pStyle w:val="ConsPlusTitle"/>
        <w:widowControl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В соответствии со статьей 153 Бюджетного кодекса РФ, на основании статьи 27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20" w:type="dxa"/>
        <w:jc w:val="left"/>
        <w:tblInd w:w="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303"/>
      </w:tblGrid>
      <w:tr>
        <w:trPr/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1</w:t>
            </w:r>
          </w:p>
        </w:tc>
        <w:tc>
          <w:tcPr>
            <w:tcW w:w="73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Внести в решение Собрания депутатов муниципального образования город Венев Веневского района от 19 декабря 2017 года №  48/3  «О бюджете муниципального образования город Венев Веневского района на 2018 год                и плановый период 2019 и 2020 годов» следующие изменения:</w:t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«1. Утвердить основные характеристики бюджета муниципального образования город Венев Веневского района на 2018 год: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1) общий объем доходов бюджета муниципального образования город Венев Веневского района в сумме 54191,2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 xml:space="preserve">2) общий объем расходов бюджета муниципального образования город Венев Веневского района  в сумме 63094,8 </w:t>
      </w:r>
      <w:r>
        <w:rPr>
          <w:color w:val="000000"/>
          <w:sz w:val="28"/>
          <w:szCs w:val="27"/>
        </w:rPr>
        <w:t>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7"/>
        </w:rPr>
        <w:t xml:space="preserve">3) размер дефицита бюджета муниципального образования город Венев Веневского района на 2018 год в </w:t>
      </w:r>
      <w:r>
        <w:rPr>
          <w:sz w:val="28"/>
          <w:szCs w:val="28"/>
        </w:rPr>
        <w:t xml:space="preserve">сумме 8903,6 </w:t>
      </w:r>
      <w:r>
        <w:rPr>
          <w:color w:val="000000"/>
          <w:sz w:val="28"/>
          <w:szCs w:val="28"/>
        </w:rPr>
        <w:t>тыс</w:t>
      </w:r>
      <w:r>
        <w:rPr>
          <w:color w:val="000000"/>
          <w:sz w:val="28"/>
          <w:szCs w:val="27"/>
        </w:rPr>
        <w:t>. рублей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7"/>
        </w:rPr>
        <w:t>2. Приложения 3,5,7,9 изложить в редакции приложений 1,2,3,4                      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ополнить решение Собрания депутатов муниципального образования город Венев Веневского района от 19.12.2017 года № 48/3                     «О бюджете муниципального образования город Венев Веневского района      на 2018 год и  плановый период 2019 и 2020 годов» статьей 12 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 Статья 12. Особенности использования бюджетных ассигнований                  на обеспечение деятельности муниципальных органов и муниципальных учреждений </w:t>
      </w:r>
    </w:p>
    <w:p>
      <w:pPr>
        <w:pStyle w:val="Normal"/>
        <w:ind w:left="1980" w:hanging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Администрация муниципального образования Веневский район                    не вправе принимать решения, приводящие к увеличению в 2018 году численности муниципальных служащих и работников муниципальных учреждений муниципального образования город Венев  Веневского района,           а также расходов на их содержание»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4.Статью 12 решения считать статьей 13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20" w:type="dxa"/>
        <w:jc w:val="left"/>
        <w:tblInd w:w="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303"/>
      </w:tblGrid>
      <w:tr>
        <w:trPr/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2</w:t>
            </w:r>
          </w:p>
        </w:tc>
        <w:tc>
          <w:tcPr>
            <w:tcW w:w="73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rFonts w:cs="Times New Roman"/>
          <w:sz w:val="28"/>
          <w:szCs w:val="27"/>
        </w:rPr>
        <w:t xml:space="preserve"> </w:t>
      </w:r>
      <w:r>
        <w:rPr>
          <w:sz w:val="28"/>
          <w:szCs w:val="27"/>
        </w:rPr>
        <w:t>Настоящее решение вступает в силу со дня обнародования.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Венев Веневского района</w:t>
            </w:r>
          </w:p>
        </w:tc>
        <w:tc>
          <w:tcPr>
            <w:tcW w:w="43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</w:rPr>
              <w:t>С.Ю. Петрушин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Style18">
    <w:name w:val="Текст"/>
    <w:basedOn w:val="Normal"/>
    <w:qFormat/>
    <w:pPr/>
    <w:rPr>
      <w:rFonts w:ascii="Courier New" w:hAnsi="Courier New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6:28:00Z</dcterms:created>
  <dc:creator>User</dc:creator>
  <dc:description/>
  <cp:keywords/>
  <dc:language>en-US</dc:language>
  <cp:lastModifiedBy>Пользователь</cp:lastModifiedBy>
  <cp:lastPrinted>2017-08-11T12:06:00Z</cp:lastPrinted>
  <dcterms:modified xsi:type="dcterms:W3CDTF">2018-02-20T08:48:00Z</dcterms:modified>
  <cp:revision>171</cp:revision>
  <dc:subject/>
  <dc:title>РОССИЙСКАЯ ФЕДЕРАЦИЯ </dc:title>
</cp:coreProperties>
</file>