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291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 26.12. 2023 года   № 6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29.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8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20.12.2022  №  50/4    «О бюджете муниципального образования город Венев Веневского района на 2023 год и  плановый период 2024 и 2025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т  26.12. 2023 года   № 6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31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31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789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82.5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789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9 813,5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7 111,7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298,2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9 813,5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-02</cp:lastModifiedBy>
  <cp:lastPrinted>2023-12-22T09:49:00Z</cp:lastPrinted>
  <dcterms:modified xsi:type="dcterms:W3CDTF">2023-12-22T06:49:00Z</dcterms:modified>
  <cp:revision>159</cp:revision>
  <dc:subject/>
  <dc:title>Приложение 30</dc:title>
</cp:coreProperties>
</file>