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8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6 июля 2023 года   № 57/1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34.7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26 июля 2023 года   № 57/1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7-25T12:11:00Z</dcterms:modified>
  <cp:revision>146</cp:revision>
  <dc:subject/>
  <dc:title>Приложение 30</dc:title>
</cp:coreProperties>
</file>