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59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«Об исполнении бюджета муниципального образования город Венев Веневского района за 2024 год» от 17.04.2025 года  №21/3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04.5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Приложение  № 6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к решению Собрания депутатов муниципального образования город Венев Веневского района 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«Об исполнении бюджета муниципального образования город Венев Веневского района за 2024 год» от 17.04.2025 года  №21/3     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eastAsia="+mn-ea"/>
                          <w:color w:val="000000"/>
                          <w:sz w:val="22"/>
                        </w:rPr>
                      </w:pPr>
                      <w:r>
                        <w:rPr>
                          <w:rFonts w:eastAsia="+mn-ea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122805" cy="478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4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34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37.65pt;mso-wrap-distance-left:9pt;mso-wrap-distance-right:0pt;mso-wrap-distance-top:0pt;mso-wrap-distance-bottom:0pt;margin-top:-25.4pt;mso-position-vertical-relative:text;margin-left:3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4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34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>Исполнение источников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 xml:space="preserve">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105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500"/>
        <w:gridCol w:w="1377"/>
        <w:gridCol w:w="1211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Сводная бюджетная роспись за 2024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Исполнено за 2024 год 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126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6,7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8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111149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43,1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65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6,7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5-04-15T11:38:00Z</cp:lastPrinted>
  <dcterms:modified xsi:type="dcterms:W3CDTF">2025-04-15T08:38:00Z</dcterms:modified>
  <cp:revision>177</cp:revision>
  <dc:subject/>
  <dc:title>Приложение 30</dc:title>
</cp:coreProperties>
</file>