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38074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694"/>
                              <w:gridCol w:w="19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18.12.2023 года  № 5/3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79.4pt;mso-wrap-distance-left:9pt;mso-wrap-distance-right:0pt;mso-wrap-distance-top:0pt;mso-wrap-distance-bottom:0pt;margin-top:42.8pt;mso-position-vertical-relative:page;margin-left:2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694"/>
                        <w:gridCol w:w="19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18.12.2023 года  № 5/3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4 - 2026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4 - 2026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12-15T07:41:00Z</dcterms:modified>
  <cp:revision>18</cp:revision>
  <dc:subject/>
  <dc:title/>
</cp:coreProperties>
</file>