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2640</wp:posOffset>
                </wp:positionH>
                <wp:positionV relativeFrom="paragraph">
                  <wp:posOffset>-272415</wp:posOffset>
                </wp:positionV>
                <wp:extent cx="2914650" cy="3048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8.12.2023 № 5/3 «О бюджете муниципального образования город Венев Веневского района на 2024 год и плановый период 2025 и 2026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от 28.04.2024 года   № 8/1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240pt;mso-wrap-distance-left:9.05pt;mso-wrap-distance-right:9.05pt;mso-wrap-distance-top:0pt;mso-wrap-distance-bottom:0pt;margin-top:-21.45pt;mso-position-vertical-relative:text;margin-left:2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Приложение № 5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8.12.2023 № 5/3 «О бюджете муниципального образования город Венев Веневского района на 2024 год и плановый период 2025 и 2026 годов»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от 28.04.2024 года   № 8/1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255</wp:posOffset>
                </wp:positionV>
                <wp:extent cx="2945130" cy="21139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211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3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46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Приложение № 1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к решению Собрания депутатов муниципального образования город Венев Венев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«О бюджете муниципального образования город Венев Веневского района на 2024 год и плановый период 2025 и 2026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8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eastAsia="+mn-ea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от 18.12.2023 года № 5/3 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166.45pt;mso-wrap-distance-left:9pt;mso-wrap-distance-right:0pt;mso-wrap-distance-top:0pt;mso-wrap-distance-bottom:0pt;margin-top:-0.65pt;mso-position-vertical-relative:text;margin-left:25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3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46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Приложение № 10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к решению Собрания депутатов муниципального образования 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«О бюджете муниципального образования город Венев Веневского района на 2024 год и плановый период 2025 и 2026 годов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82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от 18.12.2023 года № 5/3 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4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4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 752,1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74 098,5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74 098,5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74 098,5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74 098,5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 850,6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 850,6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 850,6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 850,6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752,1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4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24-03-25T11:38:00Z</dcterms:modified>
  <cp:revision>161</cp:revision>
  <dc:subject/>
  <dc:title>Приложение 30</dc:title>
</cp:coreProperties>
</file>