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3095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24.01.2024  года   № 7/2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43.7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4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24.01.2024  года   № 7/2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23 года 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23 года 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3 892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71429,4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21,4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321,4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5321,4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321,4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892,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4-01-23T09:46:00Z</dcterms:modified>
  <cp:revision>155</cp:revision>
  <dc:subject/>
  <dc:title>Приложение 30</dc:title>
</cp:coreProperties>
</file>