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42640</wp:posOffset>
                </wp:positionH>
                <wp:positionV relativeFrom="paragraph">
                  <wp:posOffset>-272415</wp:posOffset>
                </wp:positionV>
                <wp:extent cx="2914650" cy="3019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3019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от 30.05.2024 года   № 11/1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237.75pt;mso-wrap-distance-left:9.05pt;mso-wrap-distance-right:9.05pt;mso-wrap-distance-top:0pt;mso-wrap-distance-bottom:0pt;margin-top:-21.45pt;mso-position-vertical-relative:text;margin-left:26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Приложение № 5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к решению Собрания депутатов муниципального образования город Венев Веневского района "О внесении изменений и дополнений в решение Собрания депутатов муниципального образования город Венев Веневского района от 18.12.2023  №  5/3    «О бюджете муниципального образования город Венев Веневского района на 2024 год и  плановый период 2025 и 2026 годов»</w:t>
                      </w:r>
                    </w:p>
                    <w:p>
                      <w:pPr>
                        <w:pStyle w:val="Style17"/>
                        <w:spacing w:before="0" w:after="0"/>
                        <w:jc w:val="center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от 30.05.2024 года   № 11/1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8255</wp:posOffset>
                </wp:positionV>
                <wp:extent cx="2945130" cy="21139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10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4 год и  плановый период 2025 и 2026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18.12.2023 года  № 5/3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0.65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10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4 год и  плановый период 2025 и 2026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18.12.2023 года  № 5/3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4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4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5 752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81 188,1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 188,1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 188,1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81 188,1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940,1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940,1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940,1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940,1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5 752,0 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44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24-03-28T12:51:00Z</cp:lastPrinted>
  <dcterms:modified xsi:type="dcterms:W3CDTF">2024-05-29T07:14:00Z</dcterms:modified>
  <cp:revision>166</cp:revision>
  <dc:subject/>
  <dc:title>Приложение 30</dc:title>
</cp:coreProperties>
</file>