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597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59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б исполнении бюджета муниципального образования город Венев Веневского района за 2023 год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5.04.2024  года  № 10/1     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04.5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>
                          <w:rFonts w:eastAsia="+mn-ea"/>
                          <w:color w:val="000000"/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</w:rPr>
                        <w:t>Приложение  № 6</w:t>
                      </w:r>
                    </w:p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>
                          <w:rFonts w:eastAsia="+mn-ea"/>
                          <w:color w:val="000000"/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</w:rPr>
                        <w:t xml:space="preserve">к решению Собрания депутатов муниципального образования город Венев Веневского района </w:t>
                      </w:r>
                    </w:p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+mn-ea"/>
                          <w:color w:val="000000"/>
                          <w:sz w:val="28"/>
                        </w:rPr>
                        <w:t>«Об исполнении бюджета муниципального образования город Венев Веневского района за 2023 год»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left" w:pos="2282" w:leader="none"/>
                        </w:tabs>
                        <w:spacing w:before="0" w:after="0"/>
                        <w:contextualSpacing/>
                        <w:rPr>
                          <w:rFonts w:eastAsia="+mn-ea"/>
                          <w:color w:val="000000"/>
                          <w:sz w:val="22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</w:rPr>
                        <w:t xml:space="preserve">           </w:t>
                      </w:r>
                      <w:r>
                        <w:rPr>
                          <w:rFonts w:eastAsia="+mn-ea"/>
                          <w:color w:val="000000"/>
                          <w:sz w:val="28"/>
                        </w:rPr>
                        <w:t xml:space="preserve">от 25.04.2024  года  № 10/1      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eastAsia="+mn-ea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eastAsia="+mn-ea"/>
                          <w:color w:val="000000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122805" cy="478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43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34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15pt;height:37.65pt;mso-wrap-distance-left:9pt;mso-wrap-distance-right:0pt;mso-wrap-distance-top:0pt;mso-wrap-distance-bottom:0pt;margin-top:-25.4pt;mso-position-vertical-relative:text;margin-left:32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43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3343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>Исполнение источников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 xml:space="preserve">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1052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500"/>
        <w:gridCol w:w="1377"/>
        <w:gridCol w:w="1211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одная бюджетная роспись за 2023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о за 2023 год 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9 813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15 457,8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7 11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9 572,7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7 11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79 572,7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7 11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79 572,7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7 11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79 572,7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4,9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4,9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4,9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14,9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 813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5 457,8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-02</cp:lastModifiedBy>
  <cp:lastPrinted>2016-02-25T09:26:00Z</cp:lastPrinted>
  <dcterms:modified xsi:type="dcterms:W3CDTF">2024-04-22T07:39:00Z</dcterms:modified>
  <cp:revision>163</cp:revision>
  <dc:subject/>
  <dc:title>Приложение 30</dc:title>
</cp:coreProperties>
</file>