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ab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депутатов муниципального образования город Венев Веневского района   « О бюджете муниципального образования город Венев Веневского района на 2025 год и плановый период 2026 и 2027годов» от 26.12.2024года № 17/5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спределение  иных межбюджетных трансфертов на осуществление части полномочий по решению вопросов местного значения из бюджета город Венев Веневского района бюджету МО Веневский район  на 2025 год  и 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Венев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6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3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6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-02</cp:lastModifiedBy>
  <cp:lastPrinted>2019-11-12T14:36:00Z</cp:lastPrinted>
  <dcterms:modified xsi:type="dcterms:W3CDTF">2024-12-25T08:27:00Z</dcterms:modified>
  <cp:revision>305</cp:revision>
  <dc:subject/>
  <dc:title/>
</cp:coreProperties>
</file>