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873375" cy="217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525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52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 № 11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к решению Собрания депутатов муниципального образования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«О бюджете муниципального образования город Венев Веневского района на 2025 год и  плановый период 2026 и 2027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т 26.12.2024 года  № 17/5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171pt;mso-wrap-distance-left:9pt;mso-wrap-distance-right:0pt;mso-wrap-distance-top:0pt;mso-wrap-distance-bottom:0pt;margin-top:-25.4pt;mso-position-vertical-relative:text;margin-left:26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525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525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Приложение  № 11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 xml:space="preserve">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«О бюджете муниципального образования город Венев Веневского района на 2025 год и  плановый период 2026 и 2027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68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 xml:space="preserve">от 26.12.2024 года  № 17/5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образования город Венев Веневского района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7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86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89924,9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86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89924,9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86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89924,9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86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89924,9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89924,9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89924,9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89924,9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89924,9</w:t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6 и 2027 годов</w:t>
      </w:r>
    </w:p>
    <w:p>
      <w:pPr>
        <w:pStyle w:val="Style15"/>
        <w:tabs>
          <w:tab w:val="clear" w:pos="708"/>
          <w:tab w:val="center" w:pos="4889" w:leader="none"/>
          <w:tab w:val="right" w:pos="8339" w:leader="none"/>
        </w:tabs>
        <w:jc w:val="right"/>
        <w:rPr>
          <w:b/>
          <w:b/>
          <w:sz w:val="28"/>
        </w:rPr>
      </w:pPr>
      <w:r>
        <w:rPr>
          <w:b/>
          <w:sz w:val="28"/>
        </w:rPr>
        <w:tab/>
        <w:t xml:space="preserve"> </w:t>
        <w:tab/>
        <w:t xml:space="preserve">                                                      тыс. руб.         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1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-02</cp:lastModifiedBy>
  <cp:lastPrinted>2024-12-25T11:27:00Z</cp:lastPrinted>
  <dcterms:modified xsi:type="dcterms:W3CDTF">2024-12-25T08:27:00Z</dcterms:modified>
  <cp:revision>156</cp:revision>
  <dc:subject/>
  <dc:title>Приложение 30</dc:title>
</cp:coreProperties>
</file>