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42640</wp:posOffset>
                </wp:positionH>
                <wp:positionV relativeFrom="paragraph">
                  <wp:posOffset>-272415</wp:posOffset>
                </wp:positionV>
                <wp:extent cx="2914650" cy="3028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302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 решению Собрания депутатов муниципального образования город Венев Веневского района "О внесении изменений и дополнений в решение Собрания депутатов муниципального образования город Венев Веневского района от 20.12.2022  №  50/4    «О бюджете муниципального образования город Венев Веневского района на 2023 год и  плановый период 2024 и 2025 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от  13.06.2023 года   №  56/1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5pt;height:238.5pt;mso-wrap-distance-left:9.05pt;mso-wrap-distance-right:9.05pt;mso-wrap-distance-top:0pt;mso-wrap-distance-bottom:0pt;margin-top:-21.45pt;mso-position-vertical-relative:text;margin-left:26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spacing w:before="0" w:after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Приложение № 5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к решению Собрания депутатов муниципального образования город Венев Веневского района "О внесении изменений и дополнений в решение Собрания депутатов муниципального образования город Венев Веневского района от 20.12.2022  №  50/4    «О бюджете муниципального образования город Венев Веневского района на 2023 год и  плановый период 2024 и 2025 годов»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от  13.06.2023 года   №  56/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22580</wp:posOffset>
                </wp:positionV>
                <wp:extent cx="2945130" cy="23183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130" cy="2318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638"/>
                            </w:tblGrid>
                            <w:tr>
                              <w:trPr>
                                <w:trHeight w:val="2789" w:hRule="atLeast"/>
                              </w:trPr>
                              <w:tc>
                                <w:tcPr>
                                  <w:tcW w:w="463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>Приложение  № 9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 xml:space="preserve">к решению Собрания депутатов муниципального образования город Венев Веневского района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>«О бюджете муниципального образования город Венев Веневского района на 2023 год и  плановый период 2024 и 2025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2282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eastAsia="+mn-ea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lang w:val="en-US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 xml:space="preserve">от 20.12.2022 года  №  50/4  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9pt;height:182.55pt;mso-wrap-distance-left:9pt;mso-wrap-distance-right:0pt;mso-wrap-distance-top:0pt;mso-wrap-distance-bottom:0pt;margin-top:-25.4pt;mso-position-vertical-relative:text;margin-left:257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638"/>
                      </w:tblGrid>
                      <w:tr>
                        <w:trPr>
                          <w:trHeight w:val="2789" w:hRule="atLeast"/>
                        </w:trPr>
                        <w:tc>
                          <w:tcPr>
                            <w:tcW w:w="4638" w:type="dxa"/>
                            <w:tcBorders/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>Приложение  № 9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 xml:space="preserve">к решению Собрания депутатов муниципального образования город Венев Веневского района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>«О бюджете муниципального образования город Венев Веневского района на 2023 год и  плановый период 2024 и 2025 годов»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2282" w:leader="none"/>
                              </w:tabs>
                              <w:spacing w:before="0" w:after="0"/>
                              <w:contextualSpacing/>
                              <w:rPr>
                                <w:rFonts w:eastAsia="+mn-ea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 xml:space="preserve">от 20.12.2022 года  №  50/4  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                                            </w:t>
      </w:r>
    </w:p>
    <w:p>
      <w:pPr>
        <w:pStyle w:val="Normal"/>
        <w:autoSpaceDE w:val="false"/>
        <w:snapToGrid w:val="false"/>
        <w:jc w:val="center"/>
        <w:rPr/>
      </w:pPr>
      <w:r>
        <w:rPr>
          <w:b/>
          <w:bCs/>
          <w:color w:val="000000"/>
          <w:sz w:val="28"/>
        </w:rPr>
        <w:t xml:space="preserve">   </w:t>
      </w:r>
      <w:r>
        <w:rPr>
          <w:b/>
          <w:bCs/>
          <w:color w:val="000000"/>
          <w:sz w:val="28"/>
        </w:rPr>
        <w:t>Источники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нутреннего финансирования дефицита бюджета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муниципального </w:t>
      </w:r>
      <w:r>
        <w:rPr>
          <w:b/>
          <w:sz w:val="28"/>
        </w:rPr>
        <w:t>образования город Венев Веневского района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на 2023 год</w:t>
      </w:r>
    </w:p>
    <w:p>
      <w:pPr>
        <w:pStyle w:val="Normal"/>
        <w:tabs>
          <w:tab w:val="clear" w:pos="708"/>
          <w:tab w:val="left" w:pos="85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ыс. руб.</w:t>
      </w:r>
    </w:p>
    <w:tbl>
      <w:tblPr>
        <w:tblW w:w="9498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3 год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84,5</w:t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68 573,3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68 573,3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68 573,3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68 573,3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057,8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057,8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057,8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057,8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84,5</w:t>
            </w:r>
          </w:p>
        </w:tc>
      </w:tr>
    </w:tbl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06220</wp:posOffset>
                </wp:positionH>
                <wp:positionV relativeFrom="paragraph">
                  <wp:posOffset>5624830</wp:posOffset>
                </wp:positionV>
                <wp:extent cx="320802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8.6pt;margin-top:44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9:00Z</dcterms:created>
  <dc:creator>User</dc:creator>
  <dc:description/>
  <cp:keywords/>
  <dc:language>en-US</dc:language>
  <cp:lastModifiedBy>User</cp:lastModifiedBy>
  <cp:lastPrinted>2016-02-25T09:26:00Z</cp:lastPrinted>
  <dcterms:modified xsi:type="dcterms:W3CDTF">2023-06-13T08:52:00Z</dcterms:modified>
  <cp:revision>143</cp:revision>
  <dc:subject/>
  <dc:title>Приложение 30</dc:title>
</cp:coreProperties>
</file>