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88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88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Веневск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 2020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30 апреля 2021 года № 32/1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9.3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Вен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 2020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30 апреля 2021 года № 32/1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0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6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1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12,9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4-04-17T12:04:00Z</cp:lastPrinted>
  <dcterms:modified xsi:type="dcterms:W3CDTF">2021-04-23T13:22:00Z</dcterms:modified>
  <cp:revision>191</cp:revision>
  <dc:subject/>
  <dc:title>Приложение 30</dc:title>
</cp:coreProperties>
</file>