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30 апреля 2021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32/2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30 апреля 2021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32/2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59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1-04-27T11:14:00Z</dcterms:modified>
  <cp:revision>138</cp:revision>
  <dc:subject/>
  <dc:title>Приложение 30</dc:title>
</cp:coreProperties>
</file>