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9 год и  плановый период 2020 и 2021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18.12. 2018 года  № 4/2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7.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9 год и  плановый период 2020 и 2021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18.12. 2018 года  № 4/2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141,1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141,1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141,1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141,1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141,1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141,1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141,1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141,1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0 и 2021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5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7-12-20T12:15:00Z</cp:lastPrinted>
  <dcterms:modified xsi:type="dcterms:W3CDTF">2018-12-18T14:27:00Z</dcterms:modified>
  <cp:revision>118</cp:revision>
  <dc:subject/>
  <dc:title>Приложение 30</dc:title>
</cp:coreProperties>
</file>