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1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9 год и  плановый период 2020 и 2021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18 года  № 4/2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2.5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9 год и  плановый период 2020 и 2021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18 года  № 4/2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19 год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19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759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</w:rPr>
              <w:t>57759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</w:rPr>
              <w:t>57759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</w:rPr>
              <w:t>57759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9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9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9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9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6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6-02-25T09:26:00Z</cp:lastPrinted>
  <dcterms:modified xsi:type="dcterms:W3CDTF">2018-12-18T14:27:00Z</dcterms:modified>
  <cp:revision>113</cp:revision>
  <dc:subject/>
  <dc:title>Приложение 30</dc:title>
</cp:coreProperties>
</file>